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Девятое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1 марта 2025 года </w:t>
        <w:tab/>
        <w:t xml:space="preserve">                                                                                    № 3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>Сабского сельского поселения Волос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ой области от 16.12.2024 года № 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О бюджете муниципального  образования Сабское сель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-2027 годов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депутатов Сабского сельского поселения Волосовского муниципального района Ленинградской области от 16.12.2024 года № 27  «О бюджете муниципального образования Сабское сельское поселение Волосовского муниципального района Ленинградской области на 2025 год и на плановый период 2026-2027 годов» следующие изменения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>
          <w:sz w:val="26"/>
          <w:szCs w:val="26"/>
        </w:rPr>
        <w:t>Пункт 1 изложить в новой редакции:                                                      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5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34 240 100,94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34 660 939,06 </w:t>
      </w:r>
      <w:r>
        <w:rPr>
          <w:sz w:val="26"/>
          <w:szCs w:val="26"/>
        </w:rPr>
        <w:t>рублей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420 838,12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>
          <w:sz w:val="26"/>
          <w:szCs w:val="26"/>
        </w:rPr>
        <w:t>Пункт 2 изложить в новой редакции:                                                    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6 и 2027 годы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на 2026 год в сумме 20 931 129,80 рублей и на 2027 год в сумме 21 764 915,90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на 2026 год в сумме 20 961 129,80 рублей, в том числе условно утвержденные расходы в сумме 574 408,87 рублей, и на 2027 год в сумме 21 794 915,90 рублей, в том числе условно утвержденные расходы в сумме 1 005 644,71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на 2026 год в сумме 30 000,00 рублей и на 2027 год в сумме 30 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«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5 год и на плановый период 2026 и 2027 годов» изложить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риложение 2. «Прогнозируемые поступления налоговых, неналоговых и безвозмездных поступлений в бюджет муниципального образования Сабское сельское поселение Волосовского муниципального района Ленинградской области по кодам видов доходов на 2025 год и на плановый период 2026 и 2027 годов» изложить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 «Прогнозируемые безвозмездные поступления в бюджет муниципального образования Сабское сельское поселение Волосовского муниципального района Ленинградской области в 2025 году и в плановом периоде 2026 и 2027 годов»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п.1 пункта 7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и на плановый период 2026 и 2027 годов согласно приложению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2 пункта 7 изложить в новой редакции (прилагается):                                                   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а 2025 год и на плановый период 2026 и 2027 годов согласно приложению 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3 пункта 7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25 год и на плановый период 2026 и 2027 годов согласно приложению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5 пункта 7 изложить в новой редакции (прилагается):                                                   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120" w:after="12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муниципального  дорожного фонд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6 813 724,33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5 288 285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7 188 534,00 руб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6 пункта 7 изложить в новой редакции (прилагается):                                                   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120" w:after="12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общий объем бюджетных ассигнований на исполнение публичных нормативных обязательств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1 057 874,00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1 175 184,00 рубля;</w:t>
      </w:r>
    </w:p>
    <w:p>
      <w:pPr>
        <w:pStyle w:val="Normal"/>
        <w:tabs>
          <w:tab w:val="clear" w:pos="708"/>
          <w:tab w:val="left" w:pos="5647" w:leader="none"/>
        </w:tabs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7 год в сумме 1 175 184,00 рубля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ункт 11 изложить в новой редакции (прилагается):                                                   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120" w:after="12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расходы на выплаты по оплате труда главы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2 058 366,95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670 954,45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7 год в сумме 677 385,97 рублей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ункт 12 изложить в новой редакции (прилагается):                                                   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120" w:after="120"/>
        <w:ind w:left="0" w:hanging="0"/>
        <w:contextualSpacing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в сумме 8 123 731,14 рубль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3 993 439,82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7 год в сумме 3 209 009,94 рублей.</w:t>
        <w:tab/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3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4.   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120" w:after="12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>Глава муниципального  образования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Д.Ю.Шуб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dstrike w:val="false"/>
        <w:strike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5-03-20T13:49:00Z</cp:lastPrinted>
  <dcterms:modified xsi:type="dcterms:W3CDTF">2025-03-20T10:49:00Z</dcterms:modified>
  <cp:revision>110</cp:revision>
  <dc:subject/>
  <dc:title>ПРОЕКТ</dc:title>
</cp:coreProperties>
</file>