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 xml:space="preserve">                                                                                           </w:t>
      </w:r>
      <w:r>
        <w:rPr>
          <w:b/>
          <w:kern w:val="2"/>
          <w:sz w:val="32"/>
          <w:szCs w:val="32"/>
        </w:rPr>
        <w:t>МУНИЦИПАЛЬНОЕ ОБРАЗОВА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b/>
          <w:kern w:val="2"/>
          <w:sz w:val="32"/>
          <w:szCs w:val="32"/>
        </w:rPr>
        <w:t>ВОЛОСОВСКОГО МУНИЦИПАЛЬНОГО 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СОВЕТ ДЕПУТАТОВ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САБСКОЕ СЕЛЬСКОЕ ПОСЕ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kern w:val="2"/>
          <w:sz w:val="32"/>
          <w:szCs w:val="32"/>
        </w:rPr>
      </w:pPr>
      <w:r>
        <w:rPr>
          <w:b/>
          <w:kern w:val="2"/>
          <w:sz w:val="32"/>
          <w:szCs w:val="32"/>
        </w:rPr>
        <w:t>Р Е Ш Е Н И Е</w:t>
      </w:r>
    </w:p>
    <w:p>
      <w:pPr>
        <w:pStyle w:val="Normal"/>
        <w:jc w:val="center"/>
        <w:rPr/>
      </w:pPr>
      <w:r>
        <w:rPr>
          <w:sz w:val="26"/>
          <w:szCs w:val="26"/>
        </w:rPr>
        <w:t>(Пятое заседание пятого созыва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4 декабря 2024 года </w:t>
        <w:tab/>
        <w:t xml:space="preserve">                                                                          № 26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совета депутатов муниципального образова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бское сельское поселение Волосовского муниципальн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нинградской области от 15.12.2023 года № 2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"О бюджете муниципального  образования Сабское сельское поселение</w:t>
      </w:r>
    </w:p>
    <w:p>
      <w:pPr>
        <w:pStyle w:val="Normal"/>
        <w:jc w:val="both"/>
        <w:rPr/>
      </w:pPr>
      <w:r>
        <w:rPr>
          <w:sz w:val="26"/>
          <w:szCs w:val="26"/>
        </w:rPr>
        <w:t>Волосовского муниципального  района Ленинградской обла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2024 год и на плановый период 2025-2026 годов"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вет депутатов муниципального  образования Сабское сельское поселение Волосовского муниципального  района Ленинградской области РЕШИЛ:</w:t>
      </w:r>
    </w:p>
    <w:p>
      <w:pPr>
        <w:pStyle w:val="Normal"/>
        <w:jc w:val="both"/>
        <w:rPr/>
      </w:pPr>
      <w:r>
        <w:rPr>
          <w:sz w:val="26"/>
          <w:szCs w:val="26"/>
        </w:rPr>
        <w:t>Внести в решение совета депутатов Сабское сельское поселение Волосовского муниципального района Ленинградской области от 15.12.2023 года № 223  «О бюджете муниципального образования Сабское сельское поселение Волосовского муниципального района Ленинградской области на 2024 год и на плановый период 2025-2026 годов» следующие изменения: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rPr/>
      </w:pPr>
      <w:r>
        <w:rPr>
          <w:sz w:val="26"/>
          <w:szCs w:val="26"/>
        </w:rPr>
        <w:t>Пункт 1 изложить в новой редакции:                                                           Утвердить основные характеристики бюджета муниципального  образования Сабское сельское поселение Волосовского муниципального  района Ленинградской области на 2024 год: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прогнозируемый общий объем до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>31 708 646,01 рублей</w:t>
      </w:r>
      <w:r>
        <w:rPr>
          <w:sz w:val="26"/>
          <w:szCs w:val="26"/>
        </w:rPr>
        <w:t>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прогнозируемый общий объем расходов бюджета муниципального  образования Сабское сельское поселение Волосовского муниципального  района Ленинградской области в сумме </w:t>
      </w:r>
      <w:r>
        <w:rPr>
          <w:bCs/>
          <w:sz w:val="26"/>
          <w:szCs w:val="26"/>
        </w:rPr>
        <w:t xml:space="preserve">32 946 533,63 </w:t>
      </w:r>
      <w:r>
        <w:rPr>
          <w:sz w:val="26"/>
          <w:szCs w:val="26"/>
        </w:rPr>
        <w:t>рубля.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дефицит бюджета муниципального  образования Сабское сельское поселение Волосовского муниципального  района Ленинградской области в сумме 1 237 887,62 рублей.</w:t>
      </w:r>
    </w:p>
    <w:p>
      <w:pPr>
        <w:pStyle w:val="Normal"/>
        <w:numPr>
          <w:ilvl w:val="0"/>
          <w:numId w:val="1"/>
        </w:numPr>
        <w:rPr>
          <w:sz w:val="26"/>
          <w:szCs w:val="26"/>
        </w:rPr>
      </w:pPr>
      <w:r>
        <w:rPr>
          <w:sz w:val="26"/>
          <w:szCs w:val="26"/>
        </w:rPr>
        <w:t xml:space="preserve">Пункт 2 изложить в новой редакции: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основные характеристики бюджета муниципального  образования Сабское сельское поселение Волосовского муниципального  района Ленинградской области на 2025 и 2026 годы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бюджета муниципального  образования Сабское сельское поселение Волосовского муниципального  района Ленинградской области на 2025 год в сумме 21 942 209,40 рублей и на 2026 год в сумме 19 947 852,20 рубля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расходов бюджета муниципального  образования Сабское сельское поселение Волосовского муниципального  района Ленинградской области на 2025 год в сумме 21 972 209,40 рублей, в том числе условно утвержденные расходы в сумме 488 222,24 рубля, и на 2026 год в сумме 19 977 852,20 рубля, в том числе условно утвержденные расходы в сумме 1 012 947,77 рублей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прогнозируемый дефицит бюджета муниципального  образования Сабское сельское поселение Волосовского муниципального  района Ленинградской области на 2025 год в сумме 30 000,00 рублей и на 2026 год в сумме 30 0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1. «Источники финансирования дефицита бюджета муниципального  образования Сабское сельское поселение Волосовского муниципального  района Ленинградской области на 2024 год» изложить в новой редакции (прилагается)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иложение 2. «Источники финансирования дефицита бюдж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 образования Сабское сельское поселение Волосовского муниципального  района Ленинградской области на плановый период 2025 и 2026 годов» изложить в новой редакции (прилагается)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spacing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. «Прогнозируемые поступления доходов в бюджет муниципального образования Сабское сельское поселение Волосовского муниципального района Ленинградской области на 2024 год» изложить в новой редакции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иложение 4. «Прогнозируемые поступления доходов в бюджет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Сабское сельское поселение Волосовского муниципального района Ленинградской области на плановый период 2025 и 2026 годов» изложить в новой редакции (прилагаетс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риложение 5. «Объем межбюджетных трансфертов бюджет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Сабское сельское  поселение Волосовского муниципального района Ленинградской области, получаемых из других бюджетов бюджетной системы Российской Федерации, в  2024 году», изложить в новой редакции (прилагает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Приложение 6. «Объем межбюджетных трансфертов бюджета муниципального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бразования  Сабское сельское  поселение Волосовского муниципального района Ленинградской области, получаемых из других бюджетов бюджетной системы Российской Федерации, в  плановом периоде 2025 и 2026 годов», изложить в новой редакции (прилагается)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п.7 исключить.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.п.1 пункта 9 изложить в новой редакции (прилагается):                                                   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 xml:space="preserve">Распределение бюджетных ассигнований по разделам и подразделам классификации расходов бюджета </w:t>
      </w:r>
      <w:r>
        <w:rPr>
          <w:color w:val="000000"/>
          <w:sz w:val="26"/>
          <w:szCs w:val="26"/>
        </w:rPr>
        <w:t>муниципального  образования Сабское сельское поселение Волосовского муниципального  района Ленинградской области</w:t>
      </w:r>
      <w:r>
        <w:rPr>
          <w:sz w:val="26"/>
          <w:szCs w:val="26"/>
        </w:rPr>
        <w:t>: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4 год согласно приложению 7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5 и 2026 годы согласно приложению 8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.п.2 пункта 9 изложить в новой редакции (прилагается):                                                    </w:t>
      </w:r>
    </w:p>
    <w:p>
      <w:pPr>
        <w:pStyle w:val="Style19"/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едомственную структуру расходов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4 год согласно приложению 9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5 и 2026 годы согласно приложению 10;</w:t>
      </w:r>
    </w:p>
    <w:p>
      <w:pPr>
        <w:pStyle w:val="Normal"/>
        <w:numPr>
          <w:ilvl w:val="0"/>
          <w:numId w:val="1"/>
        </w:numPr>
        <w:spacing w:before="120" w:after="120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.п.3 пункта 9 изложить в новой редакции (прилагается):                                                    </w:t>
      </w:r>
    </w:p>
    <w:p>
      <w:pPr>
        <w:pStyle w:val="Normal"/>
        <w:spacing w:before="120" w:after="120"/>
        <w:jc w:val="both"/>
        <w:rPr/>
      </w:pPr>
      <w:r>
        <w:rPr>
          <w:sz w:val="26"/>
          <w:szCs w:val="26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 и подразделам бюджет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4 год согласно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приложению</w:t>
        </w:r>
      </w:hyperlink>
      <w:r>
        <w:rPr>
          <w:sz w:val="26"/>
          <w:szCs w:val="26"/>
        </w:rPr>
        <w:t xml:space="preserve"> 11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5 и 2026 годы согласно приложению 12;</w:t>
      </w:r>
    </w:p>
    <w:p>
      <w:pPr>
        <w:pStyle w:val="Normal"/>
        <w:numPr>
          <w:ilvl w:val="0"/>
          <w:numId w:val="1"/>
        </w:numPr>
        <w:spacing w:before="120" w:after="12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.п.5 пункта 9 изложить в новой редакции (прилагается):                                                    </w:t>
      </w:r>
    </w:p>
    <w:p>
      <w:pPr>
        <w:pStyle w:val="Style19"/>
        <w:numPr>
          <w:ilvl w:val="0"/>
          <w:numId w:val="0"/>
        </w:numPr>
        <w:autoSpaceDE w:val="false"/>
        <w:spacing w:lineRule="auto" w:line="240" w:before="120" w:after="120"/>
        <w:ind w:left="0" w:hanging="0"/>
        <w:contextualSpacing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объем бюджетных ассигнований муниципального  дорожного фонда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2024 год в сумме 7 442 642,63 рубля;  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5 год в сумме 3 392 956,00 рублей;</w:t>
      </w:r>
    </w:p>
    <w:p>
      <w:pPr>
        <w:pStyle w:val="Normal"/>
        <w:spacing w:before="12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2026 год в сумме 4 123 285,00 рубле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Пункт 13 изложить в новой редакции:                                                         Утвердить расходы на выплаты по оплате труда главы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4 год в сумме 2 146 202,12 рубля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5 год в сумме 889 794,66 рубл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>на 2026 год в сумме 677 385,97 рублей.</w:t>
      </w:r>
    </w:p>
    <w:p>
      <w:pPr>
        <w:pStyle w:val="Normal"/>
        <w:numPr>
          <w:ilvl w:val="0"/>
          <w:numId w:val="1"/>
        </w:numPr>
        <w:autoSpaceDE w:val="false"/>
        <w:spacing w:before="120" w:after="120"/>
        <w:ind w:left="0" w:hanging="0"/>
        <w:jc w:val="both"/>
        <w:outlineLvl w:val="1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ункт 14 изложить в новой редакции:                                                         Утвердить расходы на обеспечение деятельности администрации муниципального  образования Сабское сельское поселение Волосовского муниципального  района Ленинградской области: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4 год в сумме 7 812 831,59 рубль;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09"/>
        <w:jc w:val="both"/>
        <w:outlineLvl w:val="1"/>
        <w:rPr/>
      </w:pPr>
      <w:r>
        <w:rPr>
          <w:sz w:val="26"/>
          <w:szCs w:val="26"/>
        </w:rPr>
        <w:t>на 2025 год в сумме 5 672 223,32 рубл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sz w:val="26"/>
          <w:szCs w:val="26"/>
        </w:rPr>
        <w:t xml:space="preserve">на 2026 год в сумме 4 427 834,05 рубля.      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16.   Опубликовать настоящее решение в  газете  «Сабский вестник» и разместить на официальном сайте  муниципального  образования Сабское сельское поселение Волосовского муниципального  района Ленинградской области в информационно-телекоммуникационной сети «Интернет».</w:t>
      </w:r>
    </w:p>
    <w:p>
      <w:pPr>
        <w:pStyle w:val="Normal"/>
        <w:spacing w:before="120" w:after="120"/>
        <w:jc w:val="both"/>
        <w:rPr>
          <w:sz w:val="26"/>
          <w:szCs w:val="26"/>
        </w:rPr>
      </w:pPr>
      <w:r>
        <w:rPr>
          <w:bCs/>
          <w:sz w:val="26"/>
          <w:szCs w:val="26"/>
        </w:rPr>
        <w:t>17.    Настоящее решение вступает в силу после его официального опубликования (обнародования).</w:t>
      </w:r>
    </w:p>
    <w:p>
      <w:pPr>
        <w:pStyle w:val="Normal"/>
        <w:widowControl w:val="false"/>
        <w:autoSpaceDE w:val="false"/>
        <w:spacing w:before="120" w:after="120"/>
        <w:ind w:left="90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spacing w:before="120" w:after="120"/>
        <w:jc w:val="both"/>
        <w:rPr/>
      </w:pPr>
      <w:r>
        <w:rPr>
          <w:sz w:val="26"/>
          <w:szCs w:val="26"/>
        </w:rPr>
        <w:t>Глава муниципального  образования</w:t>
      </w:r>
    </w:p>
    <w:p>
      <w:pPr>
        <w:pStyle w:val="Normal"/>
        <w:widowControl w:val="false"/>
        <w:autoSpaceDE w:val="false"/>
        <w:spacing w:before="120" w:after="120"/>
        <w:jc w:val="both"/>
        <w:rPr>
          <w:sz w:val="26"/>
          <w:szCs w:val="26"/>
        </w:rPr>
      </w:pPr>
      <w:r>
        <w:rPr>
          <w:sz w:val="26"/>
          <w:szCs w:val="26"/>
        </w:rPr>
        <w:t>Сабское сельское поселение                                                         Д.Ю.Шубин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</w:rPr>
  </w:style>
  <w:style w:type="character" w:styleId="WW8Num5z0">
    <w:name w:val="WW8Num5z0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eastAsia="Times New Roman"/>
      <w:lang w:bidi="ar-SA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bidi="ar-SA" w:val="en-US" w:eastAsia="zh-CN"/>
    </w:rPr>
  </w:style>
  <w:style w:type="paragraph" w:styleId="Style19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10154;fld=134;dst=100712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7:30:00Z</dcterms:created>
  <dc:creator>1</dc:creator>
  <dc:description/>
  <cp:keywords/>
  <dc:language>en-US</dc:language>
  <cp:lastModifiedBy>Operator</cp:lastModifiedBy>
  <cp:lastPrinted>2024-12-05T08:22:00Z</cp:lastPrinted>
  <dcterms:modified xsi:type="dcterms:W3CDTF">2024-12-05T05:22:00Z</dcterms:modified>
  <cp:revision>132</cp:revision>
  <dc:subject/>
  <dc:title>ПРОЕКТ</dc:title>
</cp:coreProperties>
</file>