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895350" cy="1079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БСКОЕ СЕЛЬСКОЕ ПОСЕЛ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ЛОСОВСКОГО МУНИЦИПАЛЬНОГО РАЙОНА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 ДЕПУТАТ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Б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/>
        <w:t>(второе заседание пятого созы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от   02.10.2024 года  </w:t>
        <w:tab/>
        <w:tab/>
        <w:tab/>
        <w:t xml:space="preserve">    </w:t>
        <w:tab/>
        <w:t xml:space="preserve">           № 12</w:t>
      </w:r>
    </w:p>
    <w:p>
      <w:pPr>
        <w:pStyle w:val="Normal"/>
        <w:jc w:val="center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О назначении публичных слушаний по проекту бюджета муниципального образования Сабское сельское поселение Волосовского муниципального  района Ленинградской области на 2025 год и на плановый период 2026 и 2027 годов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статьёй 14 Устава муниципального образования Волосовский муниципальный район Ленинградской области и решением совета депутатов муниципального образования Сабского сельского поселения Волосовского муниципального района Ленинградской области от 14 июля 2006 года № 50 «Об утверждении Положения «О публичных слушаниях в муниципальном образовании Сабского сельского поселения Волосовского муниципального района Ленинградской области» совет депутатов муниципального образования Сабского сельского поселения Волосовского муниципального района Ленинградской области РЕШИЛ: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Вынести рассмотрение проекта бюджета муниципального образования Сабского сельского поселения Волосовского муниципального района Ленинградской области на 2025 год и плановый период  2026 и 2027 годов на публичные слушания. 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ровести 05 ноября 2024 года публичные слушания по рассмотрению проекта бюджета муниципального образования Сабского сельского поселения Волосовского муниципального района Ленинградской области на 2025 год и плановый период 2026 и 2027 годов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Местом проведения публичных слушаний определить помещение администрации Сабского сельского поселения Волосовского муниципального района Ленинградской области по адресу: д. Большой Сабск, дом 56.</w:t>
      </w:r>
    </w:p>
    <w:p>
      <w:pPr>
        <w:pStyle w:val="Heading"/>
        <w:ind w:left="1080" w:firstLine="708"/>
        <w:jc w:val="both"/>
        <w:rPr/>
      </w:pPr>
      <w:r>
        <w:rPr/>
        <w:t>Начало слушаний в 15.00 часов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редложения по проекту бюджета муниципального образования Сабского сельского поселения Волосовского муниципального района Ленинградской области на 2025 год и плановый период 2027 и 2028 принимаются по адресу:</w:t>
      </w:r>
    </w:p>
    <w:p>
      <w:pPr>
        <w:pStyle w:val="Heading"/>
        <w:ind w:left="1788" w:hanging="0"/>
        <w:jc w:val="both"/>
        <w:rPr/>
      </w:pPr>
      <w:r>
        <w:rPr/>
        <w:t>д.Большой Сабск, помещение администрации Сабского сельского поселения, кабинет:</w:t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Главного бухгалтера Сабского сельского поселения Волосовского муниципального района Ленинградской области, тел. 64-373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Организацию проведения публичных слушаний возложить на администрацию Сабского сельского поселения Волосовского муниципального района Ленинградской области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Опубликовать настоящее решение в  газете «Сабский вестник» и разместить на сайте администрации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Контроль за выполнением данного решения оставляю за собой.</w:t>
      </w:r>
    </w:p>
    <w:p>
      <w:pPr>
        <w:pStyle w:val="Heading"/>
        <w:ind w:left="708" w:hanging="0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708" w:hanging="0"/>
        <w:jc w:val="both"/>
        <w:rPr/>
      </w:pPr>
      <w:r>
        <w:rPr/>
        <w:t xml:space="preserve"> 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rStyle w:val="StrongEmphasis"/>
        </w:rPr>
      </w:pPr>
      <w:r>
        <w:rPr>
          <w:sz w:val="28"/>
          <w:szCs w:val="28"/>
        </w:rPr>
        <w:t>Сабского сельского поселения:</w:t>
        <w:tab/>
        <w:tab/>
        <w:tab/>
        <w:tab/>
        <w:t>Д.Ю.Шубин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/>
    </w:lvl>
    <w:lvl w:ilvl="1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28:00Z</dcterms:created>
  <dc:creator>user01</dc:creator>
  <dc:description/>
  <cp:keywords/>
  <dc:language>en-US</dc:language>
  <cp:lastModifiedBy>Operator</cp:lastModifiedBy>
  <cp:lastPrinted>2024-10-09T11:06:00Z</cp:lastPrinted>
  <dcterms:modified xsi:type="dcterms:W3CDTF">2024-10-09T08:06:00Z</dcterms:modified>
  <cp:revision>23</cp:revision>
  <dc:subject/>
  <dc:title>МУНИЦИПАЛЬНОЕ  ОБРАЗОВАНИЕ</dc:title>
</cp:coreProperties>
</file>