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Саб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15 декабря 2023 года № 223</w:t>
      </w:r>
      <w:r>
        <w:rPr/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в редакции решения совета депутатов от 18 сентября 2024 года № 10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spacing w:lineRule="atLeast" w:line="0"/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бское сельское поселение 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spacing w:lineRule="atLeast" w:line="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101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94"/>
        <w:gridCol w:w="32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лей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7 887,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 887,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0 00 0000 5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 951 157,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 951 157,3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0 00 0000 6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189 044,9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189 044,9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6:00Z</dcterms:created>
  <dc:creator>MO</dc:creator>
  <dc:description/>
  <cp:keywords/>
  <dc:language>en-US</dc:language>
  <cp:lastModifiedBy>Operator</cp:lastModifiedBy>
  <cp:lastPrinted>2024-06-11T13:00:00Z</cp:lastPrinted>
  <dcterms:modified xsi:type="dcterms:W3CDTF">2024-09-11T13:49:00Z</dcterms:modified>
  <cp:revision>92</cp:revision>
  <dc:subject/>
  <dc:title>УТВЕРЖДЕНО</dc:title>
</cp:coreProperties>
</file>