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(Первое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 ________ 2024 года </w:t>
        <w:tab/>
        <w:t xml:space="preserve">                                                                          № 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Волос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ой области от 15.12.2023 года № 2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О бюджете муниципального  образования Сабское сель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-2026 годов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депутатов Сабское сельское поселение Волосовского муниципального района Ленинградской области от 15.12.2023 года № 223  «О бюджете муниципального образования Сабское сельское поселение Волосовского муниципального района Ленинградской области на 2024 год и на плановый период 2025-2026 годов» следующие изменения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>
          <w:sz w:val="26"/>
          <w:szCs w:val="26"/>
        </w:rPr>
        <w:t>Пункт 1 изложить в новой редакции:                                                      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4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30 951 157,30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32 189 044,92 </w:t>
      </w:r>
      <w:r>
        <w:rPr>
          <w:sz w:val="26"/>
          <w:szCs w:val="26"/>
        </w:rPr>
        <w:t>рубл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1 237 887,62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«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4 год» изложить в новой редакции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 «Прогнозируемые поступления доходов в бюджет муниципального образования Сабское сельское поселение Волосовского муниципального района Ленинградской области на 2024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п.п.1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7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п.п.2 пункта 9 изложить в новой редакции (прилагается):                                                   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9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3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на 2024 год согласн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 xml:space="preserve"> 11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>Пункт 13 изложить в новой редакции:                                                         Утвердить расходы на выплаты по оплате труда главы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2 175 620,64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889 794,66 рубля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77 385,97 рубле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нкт 14 изложить в новой редакции:                                                         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7 897 195,63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 672 223,32 рубля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4 427 834,05 рубля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9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0.   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120" w:after="12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>Глава муниципального  образования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               Д.Ю.Шуб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4-09-16T11:23:00Z</cp:lastPrinted>
  <dcterms:modified xsi:type="dcterms:W3CDTF">2024-09-19T10:11:00Z</dcterms:modified>
  <cp:revision>119</cp:revision>
  <dc:subject/>
  <dc:title>ПРОЕКТ</dc:title>
</cp:coreProperties>
</file>