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1040765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д м и н  и с т р а ц и 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го образования Сабское сельское посел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совский муниципальны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 е н и н г р а д с к о й  о б л а с т 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от    28.07.2025 года  №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создании комиссий по оценке готовности </w:t>
      </w:r>
    </w:p>
    <w:p>
      <w:pPr>
        <w:pStyle w:val="Normal"/>
        <w:rPr/>
      </w:pPr>
      <w:r>
        <w:rPr/>
        <w:t xml:space="preserve">к отопительному периоду 2025-2026 годов </w:t>
      </w:r>
    </w:p>
    <w:p>
      <w:pPr>
        <w:pStyle w:val="Normal"/>
        <w:rPr/>
      </w:pPr>
      <w:r>
        <w:rPr/>
        <w:t xml:space="preserve">на территории МО Сабское сельское поселени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В соответствии с  Федеральным законом от 16.10.2003 г. № 131-ФЗ «Об общих принципах организации местного самоуправления в Российской Федерации», Федеральным законом от 27.07.2010г. № 190-ФЗ «О теплоснабжении», приказом Министерства энергетики Российской Федерации 13.11.2024г. №2234 "Об утверждении Правил обеспечения готовности к отопительному периоду и Порядка проведения оценки обеспечения готовности к отопительному периоду</w:t>
      </w:r>
      <w:r>
        <w:rPr>
          <w:color w:val="000000"/>
          <w:spacing w:val="-1"/>
        </w:rPr>
        <w:t xml:space="preserve">, Уставом МО Сабское сельское поселение Волосовского муниципального района Ленинградской области, администрация МО Сабское сельское поселение Волосовского муниципального района Ленинградской области </w:t>
      </w:r>
      <w:r>
        <w:rPr>
          <w:b/>
          <w:bCs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состав комиссий по оценке готовности к отопительному периоду 2025-2026 годов</w:t>
      </w:r>
      <w:r>
        <w:rPr>
          <w:color w:val="000000"/>
          <w:spacing w:val="-1"/>
        </w:rPr>
        <w:t xml:space="preserve"> теплоснабжающей организации, потребителей тепловой энергии</w:t>
      </w:r>
      <w:r>
        <w:rPr/>
        <w:t xml:space="preserve"> (приложение 1).</w:t>
      </w:r>
    </w:p>
    <w:p>
      <w:pPr>
        <w:pStyle w:val="Normal"/>
        <w:ind w:firstLine="708"/>
        <w:jc w:val="both"/>
        <w:rPr/>
      </w:pPr>
      <w:r>
        <w:rPr/>
        <w:t>2. Утвердить график проведения проверки готовности к отопительному периоду (приложение 2)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постановление в периодическом печатном издании Совета депутатов и администрации МО Сабское сельское поселение Волосовского муниципального района Ленинградской области  газете «Сабский вестник» и разместить  на официальном сайте администрации муниципального образования Сабское сельское поселение. 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9"/>
        <w:rPr/>
      </w:pPr>
      <w:r>
        <w:rPr/>
        <w:t>Глава администрации МО</w:t>
      </w:r>
    </w:p>
    <w:p>
      <w:pPr>
        <w:pStyle w:val="Style19"/>
        <w:rPr/>
      </w:pPr>
      <w:r>
        <w:rPr/>
        <w:t>Сабское сельское поселение                                                                                   Д.Ю. Шуб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от 28.07.2025 г. №8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став комиссии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образования Сабское сельское  посел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ол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по оценке готовности потребителей тепловой энерги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к отопительному периоду 2025-2026 год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47"/>
        <w:gridCol w:w="4737"/>
      </w:tblGrid>
      <w:tr>
        <w:trPr>
          <w:trHeight w:val="412" w:hRule="atLeast"/>
        </w:trPr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Шубин Д.Ю.</w:t>
            </w:r>
          </w:p>
        </w:tc>
      </w:tr>
      <w:tr>
        <w:trPr>
          <w:trHeight w:val="381" w:hRule="atLeast"/>
        </w:trPr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Абзалова 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4" w:hRule="atLeast"/>
        </w:trPr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совета депутатов Сабского сельского поселения Перминова Е.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авитель  филиала  «Волосовские  коммунальные  системы» АО «Тепловые  сети» (по  согласованию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став комиссии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образования Сабское сельское  посел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ол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по оценке готовности теплоснабжающей организаци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к отопительному периоду 2025-2026 годов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0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41"/>
        <w:gridCol w:w="4671"/>
      </w:tblGrid>
      <w:tr>
        <w:trPr>
          <w:trHeight w:val="384" w:hRule="atLeast"/>
        </w:trPr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Шубин Д.Ю.</w:t>
            </w:r>
          </w:p>
        </w:tc>
      </w:tr>
      <w:tr>
        <w:trPr>
          <w:trHeight w:val="62" w:hRule="atLeast"/>
        </w:trPr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Абзалова Т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22" w:hRule="atLeast"/>
        </w:trPr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совета депутатов Сабского сельского поселения Перминова Е.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начальника Гатчинского отдела по государственному энергетическому надзору Северо-Западного управления Ростехнадзора Ищенко М.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й инспектор Гатчинского отдела по государственному энергетическому надзору Северо-Западного управления Ростехнадзора Волков Б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hd w:fill="FFFFFF" w:val="clear"/>
        <w:jc w:val="right"/>
        <w:rPr/>
      </w:pPr>
      <w:r>
        <w:rPr/>
        <w:t>к постановлению от 28.07.2025 г. №86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проведения  проверки  готовности  к отопительному  периоду  </w:t>
      </w:r>
    </w:p>
    <w:p>
      <w:pPr>
        <w:pStyle w:val="Normal"/>
        <w:jc w:val="center"/>
        <w:rPr/>
      </w:pPr>
      <w:r>
        <w:rPr/>
        <w:t>2025-2026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785"/>
        <w:gridCol w:w="2810"/>
        <w:gridCol w:w="222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№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 организац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к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Теплоснабжающие  и  теплосетевые  организ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лиал  «Волосовские  коммунальные  системы» АО «Тепловые сет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Б.Саб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-25 октябр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требители  тепловой  энерг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 «Волосовская управляющая компания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. Б.Сабск д.3, д.8, д.9, д.10, д. 11, д. 12, д.14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 15 сентябр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итет  образования  администрации  МО Волосовский муниципальный 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У  «Сабская средняя  общеобразовательная  школа» д. Б.Саб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 15 сентябр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итет  образования  администрации  МО Волосовский муниципальны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ниципальное дошкольное  образовательное  учреждение  «Детский сад №19» д. Б.Саб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15 сентябр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 ЛО «Волосовская  МБ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мбулато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Б.Саб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15 сентябр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КУ «Дом культуры д. Б.Сабск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дание  Д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15 сентябр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«Конкорд» здание торгового центр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дание торгового центра д. Б.Саб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15 сентябр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П Сельдерханова О.М. магази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газин д. Б.Саб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-15 сентябр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4:00Z</dcterms:created>
  <dc:creator>Людмила Модеева</dc:creator>
  <dc:description/>
  <cp:keywords/>
  <dc:language>en-US</dc:language>
  <cp:lastModifiedBy>Пользователь Windows</cp:lastModifiedBy>
  <cp:lastPrinted>2024-08-09T08:18:00Z</cp:lastPrinted>
  <dcterms:modified xsi:type="dcterms:W3CDTF">2025-07-30T07:34:00Z</dcterms:modified>
  <cp:revision>105</cp:revision>
  <dc:subject/>
  <dc:title/>
</cp:coreProperties>
</file>