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е н и н г р а д с к о й  о б л а с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370" w:hanging="0"/>
        <w:rPr>
          <w:rFonts w:eastAsia="Calibri"/>
          <w:spacing w:val="38"/>
          <w:sz w:val="28"/>
          <w:szCs w:val="28"/>
        </w:rPr>
      </w:pPr>
      <w:r>
        <w:rPr>
          <w:rFonts w:eastAsia="Calibri"/>
          <w:spacing w:val="38"/>
          <w:sz w:val="28"/>
          <w:szCs w:val="28"/>
        </w:rPr>
      </w:r>
    </w:p>
    <w:p>
      <w:pPr>
        <w:pStyle w:val="Style17"/>
        <w:ind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tab/>
        <w:t>19.06.2025 г.</w:t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>68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тверждении плана подготовки к отопительному периоду 2025 – 2026 г.г. муниципального образования Сабс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b w:val="false"/>
          <w:color w:val="282828"/>
          <w:sz w:val="24"/>
          <w:szCs w:val="24"/>
          <w:shd w:fill="FFFFFF" w:val="clear"/>
        </w:rPr>
        <w:t xml:space="preserve">В соответствии с Федеральным законом от 8 августа 2024 г. № 311-ФЗ "О внесении изменений в Федеральный закон "О теплоснабжении", с учетом требований новых Правил обеспечения готовности к отопительному периоду, утвержденных Приказом Минэнерго России от 13.11.2024 № 2234, </w:t>
      </w:r>
      <w:r>
        <w:rPr>
          <w:b w:val="false"/>
          <w:sz w:val="24"/>
          <w:szCs w:val="24"/>
        </w:rPr>
        <w:t>администрация муниципального образования Сабское  сельское поселение  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план подготовки к отопительному периоду 2025 – 2026 г.г. муниципального образования Сабское сельское поселение Волосовского муниципального района Ленинградской област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 Настоящее постановление разместить на официальном сайте Сабского сельского поселения www.sabsk.ru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right="141"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администрации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/>
        <w:t xml:space="preserve">МО Сабское сельское поселение                                     </w:t>
        <w:tab/>
        <w:tab/>
        <w:t xml:space="preserve">           Д.Ю.Шубин</w:t>
        <w:tab/>
        <w:tab/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Сабское сельское поселение</w:t>
      </w:r>
    </w:p>
    <w:p>
      <w:pPr>
        <w:pStyle w:val="Normal"/>
        <w:jc w:val="right"/>
        <w:rPr/>
      </w:pP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ind w:left="5664" w:hanging="0"/>
        <w:rPr/>
      </w:pPr>
      <w:r>
        <w:rPr/>
        <w:t xml:space="preserve">                        </w:t>
      </w:r>
      <w:r>
        <w:rPr/>
        <w:t>от 19.06.2025 г.  № 68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  <w:br/>
        <w:t>подготовки к отопительному периоду 2025 – 2026 г.г. муниципального образования Сабское сельское поселение Волосовского муниципального района Ленинград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Анализ прохождения трех прошлых отопительных периодов:</w:t>
      </w:r>
    </w:p>
    <w:tbl>
      <w:tblPr>
        <w:tblW w:w="9613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60"/>
        <w:gridCol w:w="2977"/>
      </w:tblGrid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отопительно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.09.2022- 10.05.2023</w:t>
            </w:r>
          </w:p>
        </w:tc>
      </w:tr>
      <w:tr>
        <w:trPr>
          <w:trHeight w:val="1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.10.2023 - 15.05.2024</w:t>
            </w:r>
          </w:p>
        </w:tc>
      </w:tr>
      <w:tr>
        <w:trPr>
          <w:trHeight w:val="1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.10.2024 -20.05.2025</w:t>
            </w:r>
          </w:p>
        </w:tc>
      </w:tr>
      <w:tr>
        <w:trPr>
          <w:trHeight w:val="1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е ситуации на объектах тепл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>
          <w:trHeight w:val="1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 План подготовки отопительного периода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3"/>
        <w:gridCol w:w="2977"/>
      </w:tblGrid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,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актуализированной схемы теплоснабжения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25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его совещания совместно с теплоснабжающими организациями для выработки единого подхода к оценке состояния коммуникаций и тепловых контуров зд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позднее 20.07.2025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иссии по обеспечению готовности к отопительно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.08.2025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 проведения оценки обеспечения готовности к отопительному периоду, содержащей информацию о лицах, подлежащих оценке обеспечения готовности, описание прав и обязанностей членов комиссии, сроки и график проведения оценки готовности и оценочный лист для расчета индекса готовности к отопительно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25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комиссией на официальном сайте в сети «Интернет» уведомления о сроках проведения оценки гото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за 20 календарных дней до дня начала оценки готовности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ценки готовности обеспечения готовности теплоснабжающих организаций, тепло сетевых организаций, потребителей тепловой энергии и управляющих организаций к отопительному пери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25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ктов оценки обеспечения готовности к отопительному периоду 2025-2026 гг. для потребителей тепловой энер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0.09.202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ктов оценки обеспечения готовности к отопительному периоду 2025-2026 гг. для теплоснабжающих и теплосетев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5.10.2025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аспорта обеспечения готовности к отопительному периоду 2025-2026 гг. для потребителей тепловой энер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.09.2025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аспорта обеспечения готовности к отопительному периоду 2025-2026 гг. для теплоснабжающих и теплосетев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1.2025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паспорта обеспечения готовности муниципального образования к отопительному периоду 2025-2026 г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0.11.2025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сводной информации о результатах оценки обеспечения готовности с указанием проверяемого лица, уровня готовности и индекса готовности на официальном сайте муниципального образования в сети «Интер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electformat">
    <w:name w:val="selectforma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l0">
    <w:name w:val="bl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10:00Z</dcterms:created>
  <dc:creator>U-276</dc:creator>
  <dc:description/>
  <cp:keywords/>
  <dc:language>en-US</dc:language>
  <cp:lastModifiedBy>Пользователь Windows</cp:lastModifiedBy>
  <cp:lastPrinted>2025-06-20T11:08:00Z</cp:lastPrinted>
  <dcterms:modified xsi:type="dcterms:W3CDTF">2025-06-20T08:08:00Z</dcterms:modified>
  <cp:revision>21</cp:revision>
  <dc:subject/>
  <dc:title>АДМИНИСТРАЦИЯ</dc:title>
</cp:coreProperties>
</file>