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8055" cy="1316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 и с т р а ц и 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бское сельское посел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н и н г р а д с к о й  о б л а с т 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3"/>
        <w:tabs>
          <w:tab w:val="clear" w:pos="708"/>
          <w:tab w:val="left" w:pos="13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04.04.2025 года     №3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22"/>
        <w:rPr>
          <w:rFonts w:ascii="Times New Roman" w:hAnsi="Times New Roman" w:cs="Times New Roman"/>
          <w:b/>
          <w:b/>
          <w:bCs/>
          <w:sz w:val="20"/>
          <w:szCs w:val="20"/>
          <w:lang w:bidi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bidi="ru-RU"/>
        </w:rPr>
      </w:r>
    </w:p>
    <w:tbl>
      <w:tblPr>
        <w:tblW w:w="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</w:tblGrid>
      <w:tr>
        <w:trPr>
          <w:trHeight w:val="862" w:hRule="atLeast"/>
        </w:trPr>
        <w:tc>
          <w:tcPr>
            <w:tcW w:w="5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аспортов населенных пунктов, подверженных угрозе лесных пожаров  и других ландшафтных (природных) пожаров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м Правительства РФ от 16.09.2020 № 1479 «Об утверждении Правил противопожарного режима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в целях обеспечения противопожарной защищенности населенных пунктов, подверженных угрозе лесных пож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kern w:val="2"/>
        </w:rPr>
      </w:pPr>
      <w:r>
        <w:rPr>
          <w:rStyle w:val="StrongEmphasis"/>
          <w:rFonts w:cs="Times New Roman" w:ascii="Times New Roman" w:hAnsi="Times New Roman"/>
          <w:color w:val="141414"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паспорта населенных пунктов, подверженных угрозе лесных пожаров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х ландшафтных (природных) пожаров в соответствии с Приложением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стить данное постановление на официальном сайте администрации в сети Интернет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абское сельское поселение</w:t>
        <w:tab/>
        <w:tab/>
        <w:tab/>
        <w:tab/>
        <w:t xml:space="preserve">                       Д.Ю. Шубин</w:t>
      </w:r>
    </w:p>
    <w:p>
      <w:pPr>
        <w:pStyle w:val="NoSpacing"/>
        <w:spacing w:lineRule="exact" w:line="240"/>
        <w:jc w:val="both"/>
        <w:rPr/>
      </w:pPr>
      <w:bookmarkStart w:id="0" w:name="Par1"/>
      <w:bookmarkEnd w:id="0"/>
      <w:r>
        <w:rPr/>
        <w:t xml:space="preserve">                                                                                                 </w:t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  <w:t xml:space="preserve"> </w:t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Сабское сельское поселение </w:t>
      </w:r>
    </w:p>
    <w:p>
      <w:pPr>
        <w:pStyle w:val="Normal"/>
        <w:tabs>
          <w:tab w:val="clear" w:pos="708"/>
          <w:tab w:val="left" w:pos="826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.04.2025 года  №37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 Сабское сельское поселение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Шубин Д.Ю.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u w:val="single"/>
        </w:rPr>
        <w:t>04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>апреля  2025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СЕЛЕННОГО ПУНКТА, ПОДВЕРЖЕННОГО УГРОЗЕ ЛЕСНЫХ ПОЖ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ДРУГИХ ЛАНДШАФТНЫХ (ПРИРОДНЫХ)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4199"/>
      </w:tblGrid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ённого пункт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Изори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Сабское сельское поселение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ий муниципальный район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градская область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1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населенном пункт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86"/>
        <w:gridCol w:w="2165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кв. 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городских хвойных (смешанных) лесов, расположенных на землях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гекта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  <w:r>
        <w:rPr/>
        <w:t>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4"/>
        <w:gridCol w:w="2823"/>
        <w:gridCol w:w="1531"/>
        <w:gridCol w:w="1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рсона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3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Heading"/>
        <w:numPr>
          <w:ilvl w:val="0"/>
          <w:numId w:val="16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ближайших к населенному пункт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ениях пожарной охраны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Style23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е пожарной охраны (наименование,  вид), дислоцированные на территории населенного пункта, адрес_______________________________________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23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Ближайшее  к населенному пункту подразделение пожарной охраны   (наименование, вид), адрес: </w:t>
      </w:r>
      <w:r>
        <w:rPr>
          <w:rFonts w:cs="Times New Roman" w:ascii="Times New Roman" w:hAnsi="Times New Roman"/>
          <w:b/>
          <w:sz w:val="24"/>
          <w:szCs w:val="24"/>
        </w:rPr>
        <w:t>ПЧ 138 п.Осьмино ОГПС Лужского района  (район выезда 123 ПЧ п.Молосковицы ОГПС Волосовского района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7"/>
        <w:gridCol w:w="2199"/>
        <w:gridCol w:w="21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 Дмитрий Юрье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3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лова Татьяна Раянов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173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ведения о выполнении требований  пожарной безопасности</w:t>
      </w:r>
    </w:p>
    <w:p>
      <w:pPr>
        <w:pStyle w:val="Style23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072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жарной безопасности, установленные законодательством Российской 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ённости  границы населённого пункта с лесным участком (участками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,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 зданиям и сооружениям на его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3.04.2025 года № 35 «О мерах по предупреждению и тушению пожаров в весенне-летний пожароопасный период 2025 года на территории МО Сабское сельское пос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</w:t>
      </w:r>
    </w:p>
    <w:p>
      <w:pPr>
        <w:pStyle w:val="ConsPlusNonformat"/>
        <w:widowControl/>
        <w:jc w:val="center"/>
        <w:rPr/>
      </w:pPr>
      <w:r>
        <w:rPr/>
        <w:t>к пожароопасному сезону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зори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населенного пун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  к летнему пожароопасному сезону 2025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 Сабское сельское поселение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Шубин Д.Ю.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u w:val="single"/>
        </w:rPr>
        <w:t>04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>апреля  2025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СЕЛЕННОГО ПУНКТА, ПОДВЕРЖЕННОГО УГРОЗЕ ЛЕСНЫХ ПОЖ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ДРУГИХ ЛАНДШАФТНЫХ (ПРИРОДНЫХ) ПОЖАР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4150"/>
      </w:tblGrid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селённого пункта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Коряча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Сабское сельское поселение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совский муниципальный район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округ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град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населенном пунк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86"/>
        <w:gridCol w:w="2165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кв. 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городских хвойных(смешанных) лесов, расположенных на землях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гекта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е с административно- территориальным де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4"/>
        <w:gridCol w:w="2823"/>
        <w:gridCol w:w="1531"/>
        <w:gridCol w:w="1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рсона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 о ближайших к населенному пун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ениях пожарной охра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азделение пожарной охраны (наименование,  вид), дислоцированные на территории населенного пункта, адрес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Ближайшее  к населенному пункту подразделение пожарной охраны (наименование, вид), адрес: </w:t>
      </w:r>
      <w:r>
        <w:rPr>
          <w:rFonts w:cs="Times New Roman" w:ascii="Times New Roman" w:hAnsi="Times New Roman"/>
          <w:b/>
          <w:sz w:val="24"/>
          <w:szCs w:val="24"/>
        </w:rPr>
        <w:t>123 ПЧ  п.Молосковицы ОГПС Волос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7"/>
        <w:gridCol w:w="2199"/>
        <w:gridCol w:w="21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 Дмитрий Юрье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3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лова Татьяна Раянов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173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Сведения о выполнении требований пожарной безопасно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3827"/>
      </w:tblGrid>
      <w:tr>
        <w:trPr>
          <w:tblHeader w:val="true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жарной безопасности, установленные законодательством Российской 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>
          <w:trHeight w:val="2244" w:hRule="atLeast"/>
        </w:trPr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ённости  границы населённого пункта с лесным участком (участками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,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 зданиям и сооружениям на его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3.04.2025 года № 35 «О мерах по предупреждению и тушению пожаров в весенне-летний пожароопасный период 2025 года на территории МО Сабское сельское поселение»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</w:t>
      </w:r>
    </w:p>
    <w:p>
      <w:pPr>
        <w:pStyle w:val="ConsPlusNonformat"/>
        <w:widowControl/>
        <w:jc w:val="center"/>
        <w:rPr/>
      </w:pPr>
      <w:r>
        <w:rPr/>
        <w:t>к пожароопасному сезону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оряч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населенного пун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  к летнему пожароопасному сезону 2025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26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 Сабское сельское поселение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Шубин Д.Ю.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u w:val="single"/>
        </w:rPr>
        <w:t>04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>апреля  2025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СЕЛЕННОГО ПУНКТА, ПОДВЕРЖЕННОГО УГРОЗЕ ЛЕСНЫХ ПОЖ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ДРУГИХ ЛАНДШАФТНЫХ (ПРИРОДНЫХ)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4202"/>
      </w:tblGrid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Редежа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сел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 Сабское сельское поселение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осовский муниципальный район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нинград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населенном пунк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86"/>
        <w:gridCol w:w="2165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кв. 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городских хвойных(смешанных) лесов, расположенных на землях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гекта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е с административно- территориальным де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4"/>
        <w:gridCol w:w="2823"/>
        <w:gridCol w:w="1531"/>
        <w:gridCol w:w="1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рсона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 о ближайших к населенному пун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ениях пожарной охра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е пожарной охраны (наименование,  вид), дислоцированные на территории населенного пункта, адрес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23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Ближайшее  к населенному пункту подразделение пожарной охраны (наименование, вид), адрес: </w:t>
      </w:r>
      <w:r>
        <w:rPr>
          <w:rFonts w:cs="Times New Roman" w:ascii="Times New Roman" w:hAnsi="Times New Roman"/>
          <w:b/>
          <w:sz w:val="24"/>
          <w:szCs w:val="24"/>
        </w:rPr>
        <w:t>ПЧ 138 п.Осьмино ОГПС Лужского района  (район выезда 123 ПЧ п.Молосковицы ОГПС Волосовского рай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7"/>
        <w:gridCol w:w="2199"/>
        <w:gridCol w:w="21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 Дмитрий Юрье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3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лова Татьяна Раянов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173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Сведения о выполнении требований пожарной безопасно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жарной безопасности, установленные законодательством Российской 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ённости  границы населённого пункта с лесным участком (участками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,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 зданиям и сооружениям на его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3.04.2025 года № 35 «О мерах по предупреждению и тушению пожаров в весенне-летний пожароопасный период 2025 года на территории МО Сабское сельское поселение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</w:t>
      </w:r>
    </w:p>
    <w:p>
      <w:pPr>
        <w:pStyle w:val="ConsPlusNonformat"/>
        <w:widowControl/>
        <w:jc w:val="center"/>
        <w:rPr/>
      </w:pPr>
      <w:r>
        <w:rPr/>
        <w:t>к пожароопасному сезону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Редеж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населенного пун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  к летнему пожароопасному сезону 2025 год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 Сабское сельское поселение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Шубин Д.Ю.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u w:val="single"/>
        </w:rPr>
        <w:t>04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>апреля  2025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СЕЛЕННОГО ПУНКТА, ПОДВЕРЖЕННОГО УГРОЗЕ ЛЕСНЫХ ПОЖ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ДРУГИХ ЛАНДШАФТНЫХ (ПРИРОДНЫХ)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4202"/>
      </w:tblGrid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 Хотнежа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сел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 Сабское сельское поселение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осовский муниципальный район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нинградская облас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населенном пунк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86"/>
        <w:gridCol w:w="2165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кв. 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городских хвойных(смешанных) лесов, расположенных на землях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гекта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е с административно- территориальным де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4"/>
        <w:gridCol w:w="2823"/>
        <w:gridCol w:w="1531"/>
        <w:gridCol w:w="1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рсона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 о ближайших к населенному пун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ениях пожарной охра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е пожарной охраны (наименование,  вид), дислоцированные на территории населенного пункта, адрес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Ближайшее  к населенному пункту подразделение пожарной охраны (наименование, вид), адрес: </w:t>
      </w:r>
      <w:r>
        <w:rPr>
          <w:rFonts w:cs="Times New Roman" w:ascii="Times New Roman" w:hAnsi="Times New Roman"/>
          <w:b/>
          <w:sz w:val="24"/>
          <w:szCs w:val="24"/>
        </w:rPr>
        <w:t>123 ПЧ п. Молосковицы ОГПС Волос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7"/>
        <w:gridCol w:w="2199"/>
        <w:gridCol w:w="21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 Дмитрий Юрье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3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лова Татьяна Раянов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173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Сведения о выполнении требований пожарной безопасно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жарной безопасности, установленные законодательством Российской 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ённости  границы населённого пункта с лесным участком (участками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,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 зданиям и сооружениям на его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3.04.2025 года № 35 «О мерах по предупреждению и тушению пожаров в весенне-летний пожароопасный период 2025 года на территории МО Сабское сельское поселение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</w:t>
      </w:r>
    </w:p>
    <w:p>
      <w:pPr>
        <w:pStyle w:val="ConsPlusNonformat"/>
        <w:widowControl/>
        <w:jc w:val="center"/>
        <w:rPr/>
      </w:pPr>
      <w:r>
        <w:rPr/>
        <w:t>к пожароопасному сезону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отнежа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населенного пун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  к летнему пожароопасному сезону 2025 год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 Сабское сельское поселение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Шубин Д.Ю.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u w:val="single"/>
        </w:rPr>
        <w:t>04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cs="Times New Roman" w:ascii="Times New Roman" w:hAnsi="Times New Roman"/>
          <w:sz w:val="24"/>
          <w:u w:val="single"/>
        </w:rPr>
        <w:t>апреля  2025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СЕЛЕННОГО ПУНКТА, ПОДВЕРЖЕННОГО УГРОЗЕ ЛЕСНЫХ ПОЖА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ДРУГИХ ЛАНДШАФТНЫХ (ПРИРОДНЫХ)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4202"/>
      </w:tblGrid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 Твердять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сел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 Сабское сельское поселение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осовский муниципальный район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нинград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 населенном пунк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86"/>
        <w:gridCol w:w="2165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кв. 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городских хвойных(смешанных) лесов, расположенных на землях населенного пун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гектаров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е с административно- территориальным де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4"/>
        <w:gridCol w:w="2823"/>
        <w:gridCol w:w="1531"/>
        <w:gridCol w:w="1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рсона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7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ведения о ближайших к населенному пун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ениях пожарной охра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е пожарной охраны (наименование,  вид), дислоцированные на территории населенного пункта, адрес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Ближайшее  к населенному пункту подразделение пожарной охраны (наименование, вид), адрес: </w:t>
      </w:r>
      <w:r>
        <w:rPr>
          <w:rFonts w:cs="Times New Roman" w:ascii="Times New Roman" w:hAnsi="Times New Roman"/>
          <w:b/>
          <w:sz w:val="24"/>
          <w:szCs w:val="24"/>
        </w:rPr>
        <w:t>123 ПЧ п.Молосковицы ОГПС Волос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7"/>
        <w:gridCol w:w="2199"/>
        <w:gridCol w:w="21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 Дмитрий Юрьеви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3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лова Татьяна Раянов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 813-73-64-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Сведения о выполнении требований пожарной безопасност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27"/>
      </w:tblGrid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жарной безопасности, установленные законодательством Российской 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ённости  границы населённого пункта с лесным участком (участками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,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 зданиям и сооружениям на его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03.04.2025 года № 35 «О мерах по предупреждению и тушению пожаров в весенне-летний пожароопасный период 2025 года на территории МО Сабское сельское поселение»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о готовности населенного пункта</w:t>
      </w:r>
    </w:p>
    <w:p>
      <w:pPr>
        <w:pStyle w:val="ConsPlusNonformat"/>
        <w:widowControl/>
        <w:jc w:val="center"/>
        <w:rPr/>
      </w:pPr>
      <w:r>
        <w:rPr/>
        <w:t>к пожароопасному сезону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вердять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населенного пункт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  к летнему пожароопасному сезону 2025 год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2014</dc:creator>
  <dc:description/>
  <cp:keywords/>
  <dc:language>en-US</dc:language>
  <cp:lastModifiedBy>Пользователь Windows</cp:lastModifiedBy>
  <cp:lastPrinted>2023-04-07T13:44:00Z</cp:lastPrinted>
  <dcterms:modified xsi:type="dcterms:W3CDTF">2025-04-10T08:20:00Z</dcterms:modified>
  <cp:revision>59</cp:revision>
  <dc:subject/>
  <dc:title/>
</cp:coreProperties>
</file>