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48055" cy="1316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д м и н  и с т р а ц и 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бское сельское посел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 е н и н г р а д с к о й  о б л а с т 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2"/>
        <w:tabs>
          <w:tab w:val="clear" w:pos="708"/>
          <w:tab w:val="left" w:pos="139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1.03.2025 года                 №29</w:t>
        <w:tab/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</w:tblGrid>
      <w:tr>
        <w:trPr>
          <w:trHeight w:val="2034" w:hRule="atLeast"/>
        </w:trPr>
        <w:tc>
          <w:tcPr>
            <w:tcW w:w="51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05" w:leader="none"/>
                <w:tab w:val="center" w:pos="668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рядка (плана) действий по ликвидации последствий аварийных ситуаций в сфере теплоснабжения Сабского сельского поселения Волосовского муниципального района Ленинградской области (в том числе с применением электронного моделирования системы теплоснабжения)</w:t>
            </w:r>
          </w:p>
        </w:tc>
      </w:tr>
    </w:tbl>
    <w:p>
      <w:pPr>
        <w:pStyle w:val="NoSpacing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kern w:val="2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т. 14 Федерального закона от 06.10.2003 №131-ФЗ «Об общих принципах организации местного самоуправления в Российской Федерации», ст.20 Федерального закона от 27.07.2010 №190-ФЗ «О теплоснабжении»,  Правилами обеспечения готовности к отопительному периоду и порядка проведения оценки обеспечения готовности к отопительному периоду,  утвержденных Приказом Министерства энергетики Российской Федерации № 2234 от 13.11.2024,  Администрация муниципального образования Саб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rStyle w:val="StrongEmphasis"/>
          <w:rFonts w:cs="Times New Roman" w:ascii="Times New Roman" w:hAnsi="Times New Roman"/>
          <w:color w:val="141414"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рядок (план) действий по ликвидации последствий аварийных ситуаций в сфере теплоснабжения Сабского сельского поселения Волосовского муниципального района Ленинградской области (в том числе с применением электронного моделирования системы теплоснабжения) согласно Приложению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 газете  «Сабский вестник» и разместить на официальном сайте Сабского сельского поселения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абское сельское поселение</w:t>
        <w:tab/>
        <w:tab/>
        <w:tab/>
        <w:tab/>
        <w:t xml:space="preserve">                    Д.Ю. Шуб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50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11pt">
    <w:name w:val="Основной текст (9) + 11 pt;Полужирный"/>
    <w:basedOn w:val="Style1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805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00:00Z</dcterms:created>
  <dc:creator>2014</dc:creator>
  <dc:description/>
  <cp:keywords/>
  <dc:language>en-US</dc:language>
  <cp:lastModifiedBy>Пользователь Windows</cp:lastModifiedBy>
  <cp:lastPrinted>2025-03-24T09:02:00Z</cp:lastPrinted>
  <dcterms:modified xsi:type="dcterms:W3CDTF">2025-03-24T06:02:00Z</dcterms:modified>
  <cp:revision>68</cp:revision>
  <dc:subject/>
  <dc:title/>
</cp:coreProperties>
</file>