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92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 м и н 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е н и н г р а д с к о й  о б л а с т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12.2024 года</w:t>
        <w:tab/>
        <w:tab/>
        <w:tab/>
        <w:t>№ 1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 утверждении плана работы молодежного совета при главе администрации Сабского сельского поселения Волосовского муниципального района Ленинградской области на 2025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главы администрации МО Сабское сельское поселение от 05.04.2010 г. №26 «Об утверждении Положения «О Молодежном Совете при главе администрации МО Сабское сельское поселение» и состава молодежного Совета», администрация Саб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молодежного совета при главе администрации Сабского сельского поселения Волосовского муниципального района Ленинградской области на 2025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бское сельское поселение </w:t>
        <w:tab/>
        <w:tab/>
        <w:tab/>
        <w:tab/>
        <w:tab/>
        <w:t>Д.Ю.Шуб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Саб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от 25.12.2023 г. №22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РАБОТЫ МОЛОДЕЖНОГО 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ГЛАВЕ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Б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ЛОСОВ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2025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48"/>
        <w:gridCol w:w="2676"/>
        <w:gridCol w:w="1543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/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 мероприят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тветствен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и проведения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заседания молодежного совета и корректировка плана работы на 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ие новых членов в ряды молодежного совет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и помощь МКУ ДК д.Б.Сабск в проведении праздников и концерт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враль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кция «Поселок чистым сохраним», уборка снега и мусора на территори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благоустройстве Сабского сельского поселения. Проведение субботников на территории д. Большой Сабс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прель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кция «Георгиевская ленточка» посвященная Дню Победы в Великой Отечественной войн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благоустройства Саб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Чистый карьер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Окна России» в честь дня Росс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юнь</w:t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проведении Дня Памяти и Скорби (23 июня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творительный спектакль «Корабль надежды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Поселок чистым сохран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и подготовка мероприятий посвященных защите Ленингра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ужский оборонительный рубеж. 194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и подготовка мероприятий посвященных Дню солидарности в борьбе с терроризмо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 вечер молодежи Сабского сельского поселения. «Назад в 2010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и подготовка мероприятий посвященному Дню народного един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День, который нас объединяет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 и участие мероприятий посвященному Новому году 202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обрание всех советов Сабского сельского поселения для построения планов на 2025 го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едседатель молодежного совета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совета Ветеранов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о всех тематических акциях в сотрудничестве со всеми организациями Сабского сельского посел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и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23:00Z</dcterms:created>
  <dc:creator>User</dc:creator>
  <dc:description/>
  <dc:language>en-US</dc:language>
  <cp:lastModifiedBy>User</cp:lastModifiedBy>
  <cp:lastPrinted>2025-03-25T09:21:00Z</cp:lastPrinted>
  <dcterms:modified xsi:type="dcterms:W3CDTF">2025-03-25T06:23:00Z</dcterms:modified>
  <cp:revision>2</cp:revision>
  <dc:subject/>
  <dc:title/>
</cp:coreProperties>
</file>