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1092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 м и н 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ск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е н и н г р а д с к о й  о б л а с т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12.2024 года</w:t>
        <w:tab/>
        <w:tab/>
        <w:tab/>
        <w:t>№ 1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 утверждении плана работы молодежного совета при главе администрации Сабского сельского поселения Волосовского муниципального района Ленинградской области на 2025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Постановлением главы администрации МО Сабское сельское поселение от 05.04.2010 г. №26 «Об утверждении Положения «О Молодежном Совете при главе администрации МО Сабское сельское поселение» и состава молодежного Совета», администрация Сабск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молодежного совета при главе администрации Сабского сельского поселения Волосовского муниципального района Ленинградской области на 2025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Сабского сельского поселения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бское сельское поселение </w:t>
        <w:tab/>
        <w:tab/>
        <w:tab/>
        <w:tab/>
        <w:tab/>
        <w:t>Д.Ю.Шуб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Саб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от 25.12.2024 г. №19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РАБОТЫ МОЛОДЕЖНОГО 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ГЛАВЕ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АБ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ЛОСОВСКОГО МУНИЦИПАЛЬН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2025 ГОД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48"/>
        <w:gridCol w:w="2676"/>
        <w:gridCol w:w="1543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/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 мероприят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тветственны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оки проведения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заседания молодежного совета и корректировка плана работы на го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ятие новых членов в ряды молодежного совет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нварь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и помощь МКУ ДК д.Б.Сабск в проведении праздников и концерт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враль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кция «Поселок чистым сохраним», уборка снега и мусора на территории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т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благоустройстве Сабского сельского поселения. Проведение субботников на территории д. Большой Сабс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апрель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Георгиевская ленточка» посвященная Дню Победы в Великой Отечественной войн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благоустройства Саб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Чистый карьер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май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Окна России» в честь дня Росси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юнь</w:t>
            </w:r>
          </w:p>
        </w:tc>
      </w:tr>
      <w:tr>
        <w:trPr>
          <w:trHeight w:val="1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проведении Дня Памяти и Скорби (23 июня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творительный спектакль «Корабль надежды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ю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Август</w:t>
            </w:r>
          </w:p>
        </w:tc>
      </w:tr>
      <w:tr>
        <w:trPr>
          <w:trHeight w:val="9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Поселок чистым сохран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густ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и подготовка мероприятий посвященных защите Ленингра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ужский оборонительный рубеж. 194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и подготовка мероприятий посвященных Дню солидарности в борьбе с терроризмо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нтя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и подготовка мероприятий посвященному Дню народного единств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ция «День, который нас объединяет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я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дготовка и участие мероприятий посвященному Новому году 2026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обрание всех советов Сабского сельского поселения для построения планов на 2026 го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едседатель молодежного совета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совета Ветеранов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абрь</w:t>
            </w:r>
          </w:p>
        </w:tc>
      </w:tr>
      <w:tr>
        <w:trPr>
          <w:trHeight w:val="12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во всех тематических акциях в сотрудничестве со всеми организациями Сабского сельского поселен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 молодежного совета, члены молодежного 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ечении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53:00Z</dcterms:created>
  <dc:creator>User</dc:creator>
  <dc:description/>
  <cp:keywords/>
  <dc:language>en-US</dc:language>
  <cp:lastModifiedBy>User</cp:lastModifiedBy>
  <cp:lastPrinted>2024-12-25T10:53:00Z</cp:lastPrinted>
  <dcterms:modified xsi:type="dcterms:W3CDTF">2024-12-25T07:55:00Z</dcterms:modified>
  <cp:revision>4</cp:revision>
  <dc:subject/>
  <dc:title/>
</cp:coreProperties>
</file>