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8055" cy="1316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 м и н  и с т р а ц и 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бское сельское посе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ий муниципальный райо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 е н и н г р а д с к о й  о б л а с т 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tabs>
          <w:tab w:val="clear" w:pos="708"/>
          <w:tab w:val="left" w:pos="139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.12.2024 года   №186</w:t>
        <w:tab/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</w:tblGrid>
      <w:tr>
        <w:trPr>
          <w:trHeight w:val="1721" w:hRule="atLeast"/>
        </w:trPr>
        <w:tc>
          <w:tcPr>
            <w:tcW w:w="519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комиссии по предупреждению и ликвидации чрезвычайных ситуаций и пожарной безопасности муниципального образования Сабское сельское поселение Волосовского муниципального района Ленинградской области на 2025 год</w:t>
            </w:r>
          </w:p>
        </w:tc>
      </w:tr>
    </w:tbl>
    <w:p>
      <w:pPr>
        <w:pStyle w:val="NoSpacing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kern w:val="2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 исполнение Федеральных законов от 06.10.2003 г. № 131-ФЗ «Об общих принципах организации местного самоуправления в Российской Федерации», от 21.12.1994 года № 69-ФЗ «О пожарной безопасности», в 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 администрация МО Сабское сельское поселение Волосовского муниципального района  Ленинградской области</w:t>
      </w:r>
    </w:p>
    <w:p>
      <w:pPr>
        <w:pStyle w:val="Normal"/>
        <w:jc w:val="both"/>
        <w:rPr>
          <w:kern w:val="2"/>
        </w:rPr>
      </w:pPr>
      <w:r>
        <w:rPr>
          <w:rStyle w:val="StrongEmphasis"/>
          <w:rFonts w:cs="Times New Roman" w:ascii="Times New Roman" w:hAnsi="Times New Roman"/>
          <w:color w:val="141414"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лан работы комиссии по предупреждению и ликвидации чрезвычайных ситуаций и пожарной безопасности муниципального образования  Сабское сельское поселение Волосовского муниципального района Ленинградской области на 2025 год (Прилож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 газете  «Сабский вестник» и разместить на официальном сайте Сабского сельского поселения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бское сельское поселение</w:t>
        <w:tab/>
        <w:tab/>
        <w:tab/>
        <w:tab/>
        <w:t xml:space="preserve">                    Д.Ю. Шуб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Сабское сельское поселение </w:t>
      </w:r>
    </w:p>
    <w:p>
      <w:pPr>
        <w:pStyle w:val="Normal"/>
        <w:tabs>
          <w:tab w:val="clear" w:pos="708"/>
          <w:tab w:val="left" w:pos="826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24 года  №1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боты комиссии по предупреждению и ликвидации чрезвычайных ситуаций и пожарной безопасности муниципального образования Саб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на 2025 год 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tbl>
      <w:tblPr>
        <w:tblW w:w="992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2"/>
        <w:gridCol w:w="5499"/>
        <w:gridCol w:w="1700"/>
        <w:gridCol w:w="2085"/>
      </w:tblGrid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</w:tr>
      <w:tr>
        <w:trPr/>
        <w:tc>
          <w:tcPr>
            <w:tcW w:w="99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Мероприятия по предупреждению чрезвычайных ситуаци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й комиссии по чрезвычайным ситуациям и обеспечению пожарной безопасности: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ЧС и ПБ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 плане работы КЧС и ПБ на 2025 год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ЧС и ПБ</w:t>
            </w:r>
          </w:p>
        </w:tc>
      </w:tr>
      <w:tr>
        <w:trPr>
          <w:trHeight w:val="772" w:hRule="atLeast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мерах по предупреждению пожаров и гибели людей в весенне-летний пожароопасный пери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состоянии противопожарного водоснабжени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ЧС и ПБ</w:t>
            </w:r>
          </w:p>
        </w:tc>
      </w:tr>
      <w:tr>
        <w:trPr>
          <w:trHeight w:val="592" w:hRule="atLeast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мерах по обеспечению безопасности людей на водных объектах в период купани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ЧС и ПБ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мерах по обеспечению безопасности людей на водных объектах в осенне-зимний период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ЧС и ПБ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по обеспечению пожарной безопасности в период новогодних праздников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ЧС и ПБ</w:t>
            </w:r>
          </w:p>
        </w:tc>
      </w:tr>
      <w:tr>
        <w:trPr/>
        <w:tc>
          <w:tcPr>
            <w:tcW w:w="99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Мероприятия по пропаганде знаний и подготовке населения к действиям в ЧС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ространение среди населения, предприятий, организаций и учреждений памяток  по вопросам безопасности и жизнедеятельности населения,  по действиям в ЧС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лены комиссии, старосты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  собраний  и сходов в населенных пунктах  на тему пожарной безопасности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лены комиссии старосты</w:t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basedOn w:val="Style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2014</dc:creator>
  <dc:description/>
  <cp:keywords/>
  <dc:language>en-US</dc:language>
  <cp:lastModifiedBy>Пользователь Windows</cp:lastModifiedBy>
  <cp:lastPrinted>2023-12-25T11:00:00Z</cp:lastPrinted>
  <dcterms:modified xsi:type="dcterms:W3CDTF">2024-12-20T11:29:00Z</dcterms:modified>
  <cp:revision>63</cp:revision>
  <dc:subject/>
  <dc:title/>
</cp:coreProperties>
</file>