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1060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д м и н  и с т р а ц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 е н и н г р а д с к о й  о б л а с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right="370" w:hanging="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 </w:t>
      </w:r>
      <w:r>
        <w:rPr>
          <w:rFonts w:cs="Times New Roman" w:ascii="Times New Roman" w:hAnsi="Times New Roman"/>
          <w:sz w:val="28"/>
          <w:szCs w:val="28"/>
          <w:lang w:val="ru-RU"/>
        </w:rPr>
        <w:t>03.02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 изменении в договор социального найма жил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мещения муниципального жилищного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color w:val="22272F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На основании личного заявления Мельника Павла Сергеевича 1992 г.р., в связи со смертью нанимателя, а так же изменением состава семьи, в соответствии со ст. 82 Жилищного кодекса Российской Федерации, Постановлением Правительства РФ от 21 мая 2005 года №315 «</w:t>
      </w:r>
      <w:r>
        <w:rPr>
          <w:b w:val="false"/>
          <w:color w:val="22272F"/>
          <w:sz w:val="28"/>
          <w:szCs w:val="28"/>
        </w:rPr>
        <w:t>Об утверждении Типового договора социального найма жилого помещения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 договор социального найма муниципального жилья -  2-х комнатной квартиры расположенной  по адресу: д.Б.Сабск, д.9, кв.47, Волосовского района, Ленинградской области, общей площадью – 54,3 кв.м., жилой площадью - 30,1 кв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ризнать нанимателем квартиры Мельника Павла Сергеевича 21.10.1992 года рождения в связи со смертью Мельник Елены Викторовны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 из пункта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редмет договора» «Мельник Сергей Павлович – муж, 1963 г.р.», в связи со смертью; «Иваненко Юлиана Сергеевна – дочь, 1982 г.р.», в связи с регистрацией по другому месту жительства; «Иваненко Георгий Романович – внук, 2015 г.р., в связи с регистрацией по другому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постановления возложить на главного специалиста администрации Сухину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бское сельское поселение                                             Д.Ю.Шу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 CYR" w:hAnsi="Times New Roman CYR" w:cs="Times New Roman CYR"/>
      <w:lang w:val="en-US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00:00Z</dcterms:created>
  <dc:creator>A</dc:creator>
  <dc:description/>
  <dc:language>en-US</dc:language>
  <cp:lastModifiedBy>User</cp:lastModifiedBy>
  <cp:lastPrinted>2025-02-03T13:59:00Z</cp:lastPrinted>
  <dcterms:modified xsi:type="dcterms:W3CDTF">2025-02-03T11:00:00Z</dcterms:modified>
  <cp:revision>2</cp:revision>
  <dc:subject/>
  <dc:title>ГЛАВА АДМИНИСТРАЦИИ</dc:title>
</cp:coreProperties>
</file>