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3765" cy="1060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д м и н  и с т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б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 е н и н г р а д с к о й  о б л а с т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370" w:hanging="0"/>
        <w:rPr>
          <w:rFonts w:ascii="Times New Roman" w:hAnsi="Times New Roman" w:eastAsia="Times New Roman" w:cs="Times New Roman"/>
          <w:spacing w:val="38"/>
          <w:sz w:val="28"/>
          <w:szCs w:val="28"/>
        </w:rPr>
      </w:pPr>
      <w:r>
        <w:rPr>
          <w:rFonts w:eastAsia="Times New Roman" w:cs="Times New Roman" w:ascii="Times New Roman" w:hAnsi="Times New Roman"/>
          <w:spacing w:val="38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 </w:t>
      </w:r>
      <w:r>
        <w:rPr>
          <w:rFonts w:cs="Times New Roman" w:ascii="Times New Roman" w:hAnsi="Times New Roman"/>
          <w:sz w:val="28"/>
          <w:szCs w:val="28"/>
          <w:lang w:val="ru-RU"/>
        </w:rPr>
        <w:t>26.08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sz w:val="28"/>
          <w:szCs w:val="28"/>
          <w:lang w:val="ru-RU"/>
        </w:rPr>
        <w:t>125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Об утверждении Порядка уведомления представителя нанимателя (работодателя) муниципальными служащими администрации муниципального образования Сабское сельское поселение Волосовского муниципального района Ленинградской области об иной оплачиваемой работ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2 статьи 11 Федерального закона от 2 марта 2007 года № 25-ФЗ "О муниципальной службе в Российской Федерации", Протестом Прокуратуры Волосовского района от 22.07.2024, в соответствии с Уставом муниципального образования Сабское сельское поселение Волосовского муниципального района Ленинградской области, администрация МО Сабское сельское поселение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уведомления представителя нанимателя (работодателя) муниципальными служащими администрации муниципального образования Сабское сельское поселение Волосовского муниципального района Ленинградской области об иной оплачиваемой рабо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ему специалисту по кадрам администрации муниципального образования Сабское сельское поселение Волосовского муниципального района Ленинградской области обеспечить ознакомление муниципальных служащих администрации муниципального образования Сабское сельское поселение Волосовского муниципального района Ленинградской области с настоящим постановлени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администрации муниципального образования Сабское сельское поселение Волосовского муниципального района Ленинградской области от 20 января 2015 г. № 04 «Об утверждении Порядка уведомления муниципальными служащими администрации МО Сабское сельское поселение Волосовского муниципального района Ленинградской области о выполнении иной оплачиваемой работы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убликовать настоящее постановление в газете «Сабский вестник» и разместить на официальном сайте администрации Саб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ind w:firstLine="11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администрации М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бского сельского поселения                               </w:t>
        <w:tab/>
        <w:t xml:space="preserve">      В.Г.Сух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новлением админист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униципального образова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абское сельское поселе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олосовского муниципального район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енинградской област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06.08.2024  №1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рядок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ведомления представителя нанимателя (работодателя) муниципальными служащими администрации  муниципального образования Сабское сельское поселение Волосовского муниципального района Ленинградской области об иной оплачиваемой рабо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 Настоящий Порядок регулирует процедуру уведомления муниципальными служащими администрации муниципального образования Сабское сельское поселение Волосовского муниципального района Ленинградской области (далее - муниципальные служащие) представителя нанимателя (работодателя) о намерении выполнять иную оплачиваемую работу, а также порядок регистрации таких уведомлен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 Муниципальные служащие в соответствии с частью 2 статьи 11 Федерального закона от 2 марта 2007 года № 25-ФЗ "О муниципальной службе в Российской Федерации" вправе с предваритель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Федеральным законом от 2 марта 2007 года № 25-ФЗ "О муниципальной службе в Российской Федерации"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ение муниципальным служащим иной оплачиваемой работы должно осуществляться в свободное от основной работы врем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 Уведомление о намерении выполнять иную оплачиваемую работу (далее - уведомление) представляется муниципальным служащим не менее, чем за 7 рабочих дней до начала выполнения такой работ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 При намерении выполнять иную оплачиваемую работу, имеющую длящийся характер, уведомление представляется муниципальным служащим один раз в течение календарного года не позднее 1 марта текущего год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намерении выполнять иную оплачиваемую работу, имеющую разовый характер, уведомление представляется муниципальным служащим в отношении каждого случая выполнения иной оплачиваемой работы (по каждому договору о выполнении иной оплачиваемой работы, который предполагается заключить), за исключением осуществления преподавательской деятельности. В этом случае уведомление представляется муниципальным служащим один раз в течение календарного года в отношении каждой образовательной организации, в которой муниципальный служащий намеревается осуществлять преподавательскую деятельност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 Вновь назначенные муниципальные служащие, осуществляющие иную оплачиваемую работу на день назначения на должность муниципальной службы, уведомляют представителя нанимателя (работодателя) о выполнении иной оплачиваемой работы в день назначения на должность муниципальной служб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 Уведомление подается на имя Главы муниципального образования Сабское сельское поселение Волосовского муниципального района Ленинградской области (далее – работодатель) по форме согласно приложению 1 к Порядку и представляется ведущему специалисту администрации муниципального образования Сабское сельское поселение Волосовского муниципального района Ленинградской области, ответственному за кадровую работу (далее - специалист по кадровым вопросам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 В уведомлении в обязательном порядке должна содержаться следующая информац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) основание выполнения иной оплачиваемой работы (трудовой договор, гражданско-правовой договор, иное основание) и сведения об основных обязанностях муниципального служащего при ее выполн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) наименование и характеристика деятельности организации либо фамилия, имя и отчество физического лица, с которым заключен (планируется к заключению) договор о выполнении иной оплачиваемой работ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) дата начала выполнения иной оплачиваемой работы и/или период, в течение которого планируется ее выполн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) график занятости (сроки и время выполнения иной оплачиваемой работы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 Уведомления регистрируются в день их поступления специалистом по кадровым вопросам в журнале регистрации уведомлений об иной оплачиваемой работе, форма которого приведена в приложении 2 к Порядк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ведомление составляется в 2 экземплярах, один из которых в день подачи уведомления возвращается муниципальному служащему, представившему уведомление, с отметкой о регистрации, другой - в течение одного рабочего дня со дня его регистрации направляется работодателю для рассмотр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одатель в течение трех рабочих дней со дня получения уведомления рассматривает поступившее уведомл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ведомление рассматривается работодателем лично в течение 3 (трех) рабочих дней со дня поступления к нему уведом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9. По итогам рассмотрения уведомления работодатель принимает одно из следующих решени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)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исполнению муниципальным служащим должностных обязанностей в течение установленной продолжительности служебного времен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) выполнение муниципальным служащим иной оплачиваемой работы может повлечь за собой конфликт интересов. В этом случае уведомление направляется на рассмотрение в Комиссию  по соблюдению требований к служебному поведению и урегулированию конфликта интересов на муниципальной службе в администрации муниципального образования Сабское сельское поселение Волосовского муниципального района Ленинградской области (далее - Комисс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0. Работодатель в течение 2 рабочих дней с момента принятия одного из решений, указанных в пункте 9 Порядка, вручает муниципальному служащему письменный ответ с обоснованием  принятого решения, о чем муниципальный служащий расписывается в журнале регистрации уведомлений в графе 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1. Рассмотрение уведомлений комиссией осуществляется в соответствии с Положением о комиссии по соблюдению требований к служебному поведению и урегулированию конфликта интересов на муниципальной службе в администрации муниципального образования Сабское сельское поселение Волосовского муниципального района Ленинград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ение комиссии в форме заключения по рассматриваемому вопросу вручается специалистом по кадровым вопросам муниципальному служащему в течение 3 рабочих дней со дня его принятия, о чем ставится подпись муниципального служащего об ознакомлении в журнале регистрации уведомлений об иной оплачиваемой работе в графе 8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ый служащий в случае принятия комиссией решения о том, что выполнение иной оплачиваемой работы влечет возникновение конфликта интересов или может привести к его возникновению, обязан принять меры по его предотвращению или урегулировани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ый служащий, изменивший намерение выполнять иную оплачиваемую работу, представляет работодателю заявление об отзыве уведомления в связи с отказом от намерения выполнения (выполнения) иной оплачиваемой работы, о чем в графе 9 "Примечание" журнала регистрации уведомлений об иной оплачиваемой работе делается соответствующая отмет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одатель при непринятии муниципальным служащим мер по предотвращению или урегулированию конфликта интересов в связи с намерением выполнения (выполнением) иной оплачиваемой работы обязан принять меры по предотвращению или урегулированию конфликта интересов в соответствии с законодательством о противодействии корруп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ведомления, заявления об отзыве уведомления приобщаются к личному делу муниципального служащег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2. При выполнении иной оплачиваемой работы муниципальный служащий обязан соблюдать требования Федерального закона от 2 марта 2007 года № 25-ФЗ "О муниципальной службе в Российской Федерации", соблюдать нормы и правила Кодекса этики и служебного поведения муниципальных служащих администрации муниципального образования Сабское сельское поселение Волосовского муниципального района Ленинград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3. Невыполнение требований настоящего Порядка влечет за собой ответственность, предусмотренную законодательством о муниципальной служб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4. Муниципальный служащий вправе обжаловать решение работодателя и Комиссии в судебном порядке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lang w:eastAsia="ar-SA"/>
        </w:rPr>
        <w:t>Приложение 1 к Порядку уведомления представителя нанимателя (работодателя) муниципальными служащими администрации  муниципального образования Сабское сельское поселение Волосовского муниципального района Ленинградской области об иной оплачиваемой рабо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Главе муниципального образования Сабское сельское поселение Волосовского муниципального района Ленинградской област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(фамилия, имя, отчество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(должност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8"/>
          <w:lang w:eastAsia="ar-SA"/>
        </w:rPr>
        <w:t>Уведомление о намерении выполнять иную оплачиваемую работ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частью 2 статьи 11</w:t>
      </w: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 Федерального закона от 2 марта 2007 года № 25-ФЗ "О муниципальной службе в Российской Федерации" уведомляю о намерении выполнять иную оплачиваемую работу на основан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(основание осуществления иной оплачиваемой работ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наименование и характеристика деятельности организации либо фамилия, имя, отчество физического лица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с которым заключено (планируется к заключению) соглашение о выполнен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иной оплачиваемой работ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К моим основным обязанностям при выполнении указанной деятельности относя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(основные обязанности при выполнении иной оплачиваемой работ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Выполнение иной оплачиваемой работы планируетс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(дата начала выполнения иной оплачиваемой работы или период ее выполне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График занятости (сроки и время выполнения иной оплачиваемой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работы)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Выполнение указанной работы не повлечет за собой конфликта интересов. При выполнении иной оплачиваемой работы обязуюсь соблюдать требования, предусмотренные Федеральным законом от 02.03.2007 № 25-ФЗ "О муниципальной службе в Российской Федерации"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410"/>
        <w:gridCol w:w="4153"/>
      </w:tblGrid>
      <w:tr>
        <w:trPr/>
        <w:tc>
          <w:tcPr>
            <w:tcW w:w="3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ar-SA"/>
              </w:rPr>
              <w:t>(дата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ar-SA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ar-SA"/>
              </w:rPr>
              <w:t>(подпись муниципального служащего)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>
          <w:rFonts w:ascii="Arial" w:hAnsi="Arial" w:eastAsia="Times New Roman" w:cs="Arial"/>
          <w:sz w:val="24"/>
          <w:szCs w:val="26"/>
          <w:lang w:eastAsia="ar-SA"/>
        </w:rPr>
      </w:pPr>
      <w:r>
        <w:rPr>
          <w:rFonts w:eastAsia="Times New Roman" w:cs="Arial" w:ascii="Arial" w:hAnsi="Arial"/>
          <w:sz w:val="24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>
          <w:rFonts w:ascii="Arial" w:hAnsi="Arial" w:eastAsia="Times New Roman" w:cs="Arial"/>
          <w:sz w:val="24"/>
          <w:szCs w:val="26"/>
          <w:lang w:eastAsia="ar-SA"/>
        </w:rPr>
      </w:pPr>
      <w:r>
        <w:rPr>
          <w:rFonts w:eastAsia="Times New Roman" w:cs="Arial" w:ascii="Arial" w:hAnsi="Arial"/>
          <w:sz w:val="24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240" w:before="0" w:after="0"/>
        <w:ind w:left="4962" w:firstLine="69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lang w:eastAsia="ar-SA"/>
        </w:rPr>
        <w:t>Приложение 2 к Порядку уведомления представителя нанимателя (работодателя) муниципальными служащими администрации  муниципального образования Сабское сельское поселение Волосовского муниципального района Ленинградской области об иной оплачиваемой рабо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ar-SA"/>
        </w:rPr>
        <w:t>Журнал регистрации уведомлений об иной оплачиваемой рабо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ar-SA"/>
        </w:rPr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555"/>
        <w:gridCol w:w="1985"/>
        <w:gridCol w:w="1591"/>
        <w:gridCol w:w="1620"/>
        <w:gridCol w:w="1723"/>
        <w:gridCol w:w="1586"/>
        <w:gridCol w:w="1942"/>
        <w:gridCol w:w="203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та регистрации уведом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амилия, имя, отчество и подпись сотрудника, принявшего уведо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та направления уведомления работодател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ение работодателя и подпись муниципального служащего об ознакомлении с решение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ведения о рассмотрении уведомления комиссией по соблюдению требований к служебному поведению и урегулированию конфликта интересов на муниципальной службе (в случае рассмотрения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та ознакомления муниципального служащего с решением комиссии и подпись муниципального служащего об ознакомлен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Style13">
    <w:name w:val="Основной текст с отступом Знак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1">
    <w:name w:val="Основной текст (3)"/>
    <w:basedOn w:val="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Style18">
    <w:name w:val="Колонтитул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9">
    <w:name w:val="Колонтитул"/>
    <w:basedOn w:val="Style18"/>
    <w:qFormat/>
    <w:rPr/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Style21">
    <w:name w:val="Без интервала Знак"/>
    <w:qFormat/>
    <w:rPr>
      <w:rFonts w:eastAsia="Times New Roman"/>
      <w:lang w:val="ru-RU" w:bidi="ar-SA"/>
    </w:rPr>
  </w:style>
  <w:style w:type="character" w:styleId="Style22">
    <w:name w:val="Текст выноски Знак"/>
    <w:qFormat/>
    <w:rPr>
      <w:rFonts w:ascii="Segoe UI" w:hAnsi="Segoe UI" w:eastAsia="Courier New" w:cs="Segoe UI"/>
      <w:color w:val="000000"/>
      <w:sz w:val="18"/>
      <w:szCs w:val="18"/>
    </w:rPr>
  </w:style>
  <w:style w:type="character" w:styleId="12">
    <w:name w:val="Заголовок 1 Знак"/>
    <w:qFormat/>
    <w:rPr>
      <w:rFonts w:ascii="Tahoma" w:hAnsi="Tahoma" w:eastAsia="Times New Roman" w:cs="Times New Roman"/>
      <w:b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5pt0pt">
    <w:name w:val="Основной текст + 11.5 pt#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24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Style28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9">
    <w:name w:val="Текст концевой сноски Знак"/>
    <w:basedOn w:val="Style12"/>
    <w:qFormat/>
    <w:rPr>
      <w:rFonts w:eastAsia="Calibri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60" w:after="7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ind w:hanging="18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>
      <w:widowControl w:val="false"/>
      <w:spacing w:lineRule="auto" w:line="240" w:before="0" w:after="0"/>
    </w:pPr>
    <w:rPr>
      <w:rFonts w:ascii="Segoe UI" w:hAnsi="Segoe UI" w:eastAsia="Courier New" w:cs="Segoe UI"/>
      <w:color w:val="000000"/>
      <w:sz w:val="18"/>
      <w:szCs w:val="18"/>
      <w:lang w:val="en-US"/>
    </w:rPr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Courier New" w:hAnsi="Courier New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Интернет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lineRule="auto" w:line="240" w:before="100" w:after="100"/>
      <w:ind w:firstLine="120"/>
    </w:pPr>
    <w:rPr>
      <w:rFonts w:ascii="Verdana" w:hAnsi="Verdana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Times New Roman"/>
      <w:sz w:val="24"/>
      <w:szCs w:val="24"/>
      <w:lang w:val="en-GB"/>
    </w:rPr>
  </w:style>
  <w:style w:type="paragraph" w:styleId="Style37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  <w:ind w:firstLine="547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35:00Z</dcterms:created>
  <dc:creator>Клопицы</dc:creator>
  <dc:description/>
  <dc:language>en-US</dc:language>
  <cp:lastModifiedBy>User</cp:lastModifiedBy>
  <cp:lastPrinted>2024-08-26T13:34:00Z</cp:lastPrinted>
  <dcterms:modified xsi:type="dcterms:W3CDTF">2024-08-26T10:35:00Z</dcterms:modified>
  <cp:revision>2</cp:revision>
  <dc:subject/>
  <dc:title/>
</cp:coreProperties>
</file>