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********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6 декабря 2024 года </w:t>
        <w:tab/>
        <w:t xml:space="preserve">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муниципального  образования Сабское сельское поселение</w:t>
      </w:r>
    </w:p>
    <w:p>
      <w:pPr>
        <w:pStyle w:val="Normal"/>
        <w:rPr/>
      </w:pPr>
      <w:r>
        <w:rPr>
          <w:b/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rPr/>
      </w:pPr>
      <w:r>
        <w:rPr>
          <w:b/>
          <w:sz w:val="26"/>
          <w:szCs w:val="26"/>
        </w:rPr>
        <w:t>на 2025 год и на плановый период 2026-2027 годов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5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22 062 648,93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22 092 648,93 </w:t>
      </w:r>
      <w:r>
        <w:rPr>
          <w:sz w:val="26"/>
          <w:szCs w:val="26"/>
        </w:rPr>
        <w:t xml:space="preserve">рублей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3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6 и 2027 годы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на 2026 год в сумме 19 289 309,80 рублей и на 2027 год в сумме 18 383 095,90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на 2026 год в сумме 19 319 309,80 рублей, в том числе условно утвержденные расходы в сумме 551 008,87 рублей, и на 2027 год в сумме 18 413 095,90 рублей, в том числе условно утвержденные расходы в сумме 1 005 644,71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на 2026 год в сумме 30 000,00 рублей и на 2027 год в сумме 3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5 год и на плановой период 2026 и 2027 годов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Утвердить в пределах общего </w:t>
      </w:r>
      <w:r>
        <w:rPr>
          <w:sz w:val="26"/>
          <w:szCs w:val="26"/>
        </w:rPr>
        <w:t>объема доходов бюджета муниципального  образования Сабское сельское поселение Волосовского муниципального  района Ленинградской области, утвержденного пунктом 1 настоящего решения, прогнозируемые поступления налоговых, неналоговых и безвозмездных поступлений в бюджет муниципального образования Сабское сельское поселение Волосовского муниципального района Ленинградской области по кодам видов доходов на 2025 год и на плановый период 2026 и 2027 годов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>Утвердить в пределах общего объема доходов бюджета муниципального  образования Сабское сельское поселение Волосовского муниципального  района Ленинградской области, утвержденного пунктом 1 настоящего решения, прогнозируемые безвозмездные поступления в бюджет муниципального  образования Сабское сельское поселение Волосовского муниципального  района Ленинградской области в  2025 году и в плановом периоде 2026 и 2027 годов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color w:val="000000"/>
          <w:sz w:val="26"/>
          <w:szCs w:val="26"/>
        </w:rPr>
        <w:t>Установить, что в бюджет муниципального  образования Сабское сельское поселение Волосовского муниципального  района Ленинградской области зачисляются по нормативу 100 процентов: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чие доходы от оказания платных услуг (работ) получателями средств бюджетов сельских поселений; 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6"/>
          <w:szCs w:val="26"/>
        </w:rPr>
        <w:t>прочие доходы от компенсации затрат бюджетов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; 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бытков, причиненных уклонением от заключения с муниципальным органом сельского поселения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бытков, причиненных уклонением от заключения с муниципальным органом сельского поселения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;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6"/>
          <w:szCs w:val="26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выясненные поступления, зачисляемые в бюджеты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неналоговые доходы бюджетов сельских поселений;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пределах общего объема расходов, утвержденного пунктом 1 настоящего решения: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 2027 годов согласно приложению 4.</w:t>
      </w:r>
    </w:p>
    <w:p>
      <w:pPr>
        <w:pStyle w:val="Style17"/>
        <w:numPr>
          <w:ilvl w:val="1"/>
          <w:numId w:val="1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 согласно приложению 5.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 xml:space="preserve"> 6;</w:t>
      </w:r>
    </w:p>
    <w:p>
      <w:pPr>
        <w:pStyle w:val="Normal"/>
        <w:numPr>
          <w:ilvl w:val="1"/>
          <w:numId w:val="1"/>
        </w:numPr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администрации муниципального  образования Сабское сельское поселение Волосовского муниципального  района Ленинградской области</w:t>
      </w:r>
      <w:r>
        <w:rPr>
          <w:color w:val="FF0000"/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год в сумме 10 000,00 рублей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10 000,00 рублей,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7 год в сумме 10 000,00 рублей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120" w:after="12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муниципального  дорожного фонд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год в сумме 4 975 756,00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5 288 285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7 год в сумме 5 456 234,00 рубля. </w:t>
      </w:r>
    </w:p>
    <w:p>
      <w:pPr>
        <w:pStyle w:val="Style18"/>
        <w:numPr>
          <w:ilvl w:val="1"/>
          <w:numId w:val="1"/>
        </w:numPr>
        <w:tabs>
          <w:tab w:val="clear" w:pos="708"/>
        </w:tabs>
        <w:spacing w:before="120" w:after="120"/>
        <w:ind w:left="0" w:firstLine="851"/>
        <w:jc w:val="both"/>
        <w:rPr/>
      </w:pPr>
      <w:r>
        <w:rPr>
          <w:sz w:val="26"/>
          <w:szCs w:val="26"/>
        </w:rPr>
        <w:t>Утвердить общий объем бюджетных ассигнований на исполнение публичных нормативных обязательств муниципального образования Сабское сельское поселение Волосовского муниципального района Ленинградской области:</w:t>
      </w:r>
    </w:p>
    <w:p>
      <w:pPr>
        <w:pStyle w:val="Style18"/>
        <w:spacing w:before="12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5 год в сумме 1 175 184,00 рубля;</w:t>
      </w:r>
    </w:p>
    <w:p>
      <w:pPr>
        <w:pStyle w:val="Style18"/>
        <w:spacing w:before="12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6 год в сумме 1 175 184,00 рубля;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2027 год в сумме 1 175 184,00 рубл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" w:leader="none"/>
          <w:tab w:val="left" w:pos="709" w:leader="none"/>
        </w:tabs>
        <w:autoSpaceDE w:val="false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в соответствии с пунктом </w:t>
      </w:r>
      <w:r>
        <w:rPr>
          <w:rFonts w:cs="Times New Roman" w:ascii="Times New Roman" w:hAnsi="Times New Roman"/>
          <w:color w:val="000000"/>
          <w:sz w:val="26"/>
          <w:szCs w:val="26"/>
        </w:rPr>
        <w:t>8 статьи 217 Бюджетного кодекса Российской Федерации и статьей 32 решения совета депутатов Волосовского муниципального  района от  27 июля 2017 года № 114-А «Об утверждении  Положения о бюджетном процессе  в муниципальном образовании Сабское сельское поселение Волосовского муниципального района Ленинградской области» в ходе исполнения настоящего решения в сводную бюджетную роспись бюджета муниципального  образования Сабское сельское поселение  Волосовского муниципального района Ленинградской области на 2025 год вносятся изменения по следующим основаниям, связанным с особенностями исполнения бюджета муниципального  образования Сабское сельское поселение Волосовского муниципального  района Ленинградской области, без внесения изменений в настоящее решение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 xml:space="preserve">в случае изменения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тип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ых учреждений и организационно-правовой формы муниципальных унитарных предприят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вш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в соответствии с требованиями, установленными Бюджетным  кодексом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в случаях распределения средств целевых межбюджетных трансфертов (и их остатков) из бюджетов Российской Федерации,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а об областном бюджете Ленинградской области и о внесении изменений в закон об областном бюджете Ленинградской области на текущий финансовый год и плановый период, постановления и распоряжения Губернатора Ленинградской области и Правительства Ленинградской области, а также заключенных соглашений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</w:t>
      </w:r>
      <w:r>
        <w:rPr>
          <w:rFonts w:eastAsia="Calibri"/>
          <w:sz w:val="26"/>
          <w:szCs w:val="26"/>
          <w:lang w:eastAsia="en-US"/>
        </w:rPr>
        <w:t>в случаях перераспределения бюджетных ассигнований между главными распорядителями бюджетных средств бюджета, разделами, подразделами, целевыми статьями, видами расходов классификации расходов бюджетов в пределах общего объема средств, для финансирования муниципальных программ, после внесения изменений в муниципальные программы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становить, что для расчета должностных окладов (окладов ставок заработной платы для муниципальных казенных учреждений культуры) работников за календарный месяц или за выполнение установленной нормы труда в порядке, установленном решением совета депутатов применяется расчетная величина с 1 января 2025 года в размере 14 105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размер индексации месячных должностных окладов и ежемесячных надбавок к должностным окладам в соответствии с присвоенными классными чинами муниципальных служащих муниципального  образования Сабское сельское поселение Волосовского муниципального 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15 раза с 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Утвердить расходы на выплаты по оплате труда главы муниципального  образования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на 2025 год в сумме 658 677,43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color w:val="000000"/>
          <w:sz w:val="26"/>
          <w:szCs w:val="26"/>
        </w:rPr>
        <w:t>на 2026 год в сумме 670 954,45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6"/>
          <w:szCs w:val="26"/>
        </w:rPr>
        <w:t>на 2027 год в сумме 677 385,97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 995 506,49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6 год в сумме 4 008 586,25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3 224 151,37 рубль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13. Утвердить расходы на обеспечение деятельности совета депутатов муниципального образования Сабское сельское поселение Волосовского муниципального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 000,00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6 год в сумме 5 000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5 000,00 рублей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в 2025 году и в плановом периоде 2026 и  2027 годов межбюджетные трансферты, выделяемые бюджету муниципального образования Волосовский муниципальный район Ленинградской области на финансирование расходов, связанных с передачей полномочий из бюджета муниципального образования Сабское сельское поселение Волосовского муниципального района   Ленинградской  области согласно приложению 7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5.   Утвердить порядок предоставления межбюджетных трансфертов из бюджета муниципального  образования Сабское сельское поселение Волосовского муниципального  района Ленинградской области в соответствии с приложением 8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6. Установить верхний предел муниципального  долга муниципального  образования Сабское сельское поселение Волосовского муниципального  района Ленинградской област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января  2026 года в сумме 0,00 рублей, на 1 января 2027 года в сумме 0,00 рублей, на 1 января 2028 года в сумме 0,00 рублей, в том числе </w:t>
      </w:r>
      <w:bookmarkStart w:id="0" w:name="sub_184139"/>
      <w:r>
        <w:rPr>
          <w:sz w:val="26"/>
          <w:szCs w:val="26"/>
        </w:rPr>
        <w:t>верхний предел муниципального  долга по муниципальным гарантиям муниципального  образования Сабское сельское поселение Волосовского муниципального  района Ленинградской области на 1 января 2026 года в сумме 0,00 рублей, на 1 января 2027 года в сумме 0,00 рублей, на 1 января 2028 года в сумме 0,00 рублей</w:t>
      </w:r>
      <w:bookmarkEnd w:id="0"/>
      <w:r>
        <w:rPr>
          <w:bCs/>
          <w:sz w:val="26"/>
          <w:szCs w:val="26"/>
        </w:rPr>
        <w:t>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7.  Утвердить перечень и коды главных распорядителей бюджетных средств бюджета муниципального образования Сабское сельское поселение Волосовского муниципального района Ленинградской области, подлежащих оценке качества финансового менеджмента за отчетный финансовый год, согласно приложению 9.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18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9.    Настоящее решение вступает в силу с 1 января 2025 года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 xml:space="preserve">Глава муниципального  образования 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Д.Ю.Шуби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008"/>
        </w:tabs>
        <w:ind w:left="1008" w:hanging="360"/>
      </w:pPr>
      <w:rPr/>
    </w:lvl>
    <w:lvl w:ilvl="2">
      <w:start w:val="1"/>
      <w:numFmt w:val="bullet"/>
      <w:lvlText w:val=""/>
      <w:lvlJc w:val="left"/>
      <w:pPr>
        <w:tabs>
          <w:tab w:val="num" w:pos="2196"/>
        </w:tabs>
        <w:ind w:left="219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36"/>
        </w:tabs>
        <w:ind w:left="2736" w:hanging="360"/>
      </w:pPr>
    </w:lvl>
    <w:lvl w:ilvl="4">
      <w:start w:val="1"/>
      <w:numFmt w:val="lowerLetter"/>
      <w:lvlText w:val="%5."/>
      <w:lvlJc w:val="left"/>
      <w:pPr>
        <w:tabs>
          <w:tab w:val="num" w:pos="3456"/>
        </w:tabs>
        <w:ind w:left="3456" w:hanging="360"/>
      </w:pPr>
    </w:lvl>
    <w:lvl w:ilvl="5">
      <w:start w:val="1"/>
      <w:numFmt w:val="lowerRoman"/>
      <w:lvlText w:val="%6."/>
      <w:lvlJc w:val="right"/>
      <w:pPr>
        <w:tabs>
          <w:tab w:val="num" w:pos="4176"/>
        </w:tabs>
        <w:ind w:left="4176" w:hanging="180"/>
      </w:pPr>
    </w:lvl>
    <w:lvl w:ilvl="6">
      <w:start w:val="1"/>
      <w:numFmt w:val="decimal"/>
      <w:lvlText w:val="%7."/>
      <w:lvlJc w:val="left"/>
      <w:pPr>
        <w:tabs>
          <w:tab w:val="num" w:pos="4896"/>
        </w:tabs>
        <w:ind w:left="4896" w:hanging="360"/>
      </w:pPr>
    </w:lvl>
    <w:lvl w:ilvl="7">
      <w:start w:val="1"/>
      <w:numFmt w:val="lowerLetter"/>
      <w:lvlText w:val="%8."/>
      <w:lvlJc w:val="left"/>
      <w:pPr>
        <w:tabs>
          <w:tab w:val="num" w:pos="5616"/>
        </w:tabs>
        <w:ind w:left="5616" w:hanging="360"/>
      </w:pPr>
    </w:lvl>
    <w:lvl w:ilvl="8">
      <w:start w:val="1"/>
      <w:numFmt w:val="lowerRoman"/>
      <w:lvlText w:val="%9."/>
      <w:lvlJc w:val="right"/>
      <w:pPr>
        <w:tabs>
          <w:tab w:val="num" w:pos="6336"/>
        </w:tabs>
        <w:ind w:left="633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yperlink" Target="consultantplus://offline/ref=EC2EADF075229CB1C43A1A6DB73424E815E47C2A171DE88861F3B4E3DBCCE376AD7C66E6A0mDt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3-11-15T14:29:00Z</cp:lastPrinted>
  <dcterms:modified xsi:type="dcterms:W3CDTF">2024-11-28T10:06:00Z</dcterms:modified>
  <cp:revision>109</cp:revision>
  <dc:subject/>
  <dc:title>ПРОЕКТ</dc:title>
</cp:coreProperties>
</file>