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тчет о результатах деятельности административной комиссии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О Сабское сельское поселение Волосовского муниципального района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нинградской  области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9  месяцев     2014_год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</w:p>
    <w:tbl>
      <w:tblPr>
        <w:tblW w:w="15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0"/>
        <w:gridCol w:w="709"/>
        <w:gridCol w:w="850"/>
        <w:gridCol w:w="851"/>
        <w:gridCol w:w="850"/>
        <w:gridCol w:w="1134"/>
        <w:gridCol w:w="850"/>
        <w:gridCol w:w="709"/>
        <w:gridCol w:w="851"/>
        <w:gridCol w:w="851"/>
        <w:gridCol w:w="1275"/>
        <w:gridCol w:w="1276"/>
        <w:gridCol w:w="1276"/>
        <w:gridCol w:w="1276"/>
        <w:gridCol w:w="1134"/>
      </w:tblGrid>
      <w:tr>
        <w:trPr>
          <w:trHeight w:val="816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проведенных заседаний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поступивших протокол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рассмотренных протокол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постановлений , отмененных судом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несено постановлений: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щая сумма назначенных штраф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не взысканных штрафов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взысканных штрафов</w:t>
            </w:r>
          </w:p>
        </w:tc>
      </w:tr>
      <w:tr>
        <w:trPr>
          <w:trHeight w:val="1209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В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олж. лиц  адм. мун. обр.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 вынесении предупрежд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 назначении штраф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 прекращении производства по делу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тек срок опла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лачено в добровольном порядке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.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.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.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4.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.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2 ст. 6.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.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.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7.2-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620"/>
        <w:gridCol w:w="1440"/>
        <w:gridCol w:w="1440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ходе исполнительного производ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остановлениям об административных правонарушениях, вынесенных только в предыдущем календарном году, с учетом информации поступившей в отчетном период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(руб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(руб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исполнительных документов в Службу судебных приста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ано в возбуждении исполнительного произво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ходилось на исполнении исполнительных производств н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кончено исполнительных произво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ончено фактически испол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ончено в связи с невозможностью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ончено в связи с истечением срока давности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кончено направлением исполнительного документа из одного подразделения в друг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ончено по иным осн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еоконченных исполнительных произво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административной комиссии                      ________________________                        Л.А.Раткина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подпись)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9.10. 2014 года                    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итель : Щербаков Евгений Васильевич  (8-813-73-64173)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1:00Z</dcterms:created>
  <dc:creator>user</dc:creator>
  <dc:description/>
  <cp:keywords/>
  <dc:language>en-US</dc:language>
  <cp:lastModifiedBy>Сабска 01 Администрация</cp:lastModifiedBy>
  <cp:lastPrinted>2014-06-26T11:21:00Z</cp:lastPrinted>
  <dcterms:modified xsi:type="dcterms:W3CDTF">2014-10-02T11:35:00Z</dcterms:modified>
  <cp:revision>4</cp:revision>
  <dc:subject/>
  <dc:title>Отчет деятельности административной комиссии ________________________________ муниципальной комиссии Ленинградской области за 3 месяца, 6 месяцев, 9 месяцев, за год</dc:title>
</cp:coreProperties>
</file>